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t>ΕΘΝΙΚΟ ΚΑΙ ΚΑΠΟΔΙΣΤΡΙΑΚΟ</w:t>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t>ΠΑΝΕΠΙΣΤΗΜΙΟ ΑΘΗΝΩΝ</w:t>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t>ΤΟΜΕΑΣ ΦΥΣΙΚΗΣ ΕΦΑΡΜΟΓΩΝ</w:t>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2"/>
          <w:szCs w:val="32"/>
          <w:lang w:val="el-GR"/>
        </w:rPr>
        <w:t>ΕΡΓΑΣΤΗΡΙΟ ΜΕΤΕΩΡΟΛΟΓΙΑΣ</w:t>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t>ΔΙΠΛΩΜΑΤΙΚΗ ΕΡΓΑΣΙΑ ΤΟΥ</w:t>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t>ΘΕΜΙΣΤΟΚΛΗ ΙΑΤΡΟΥ</w:t>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2"/>
          <w:szCs w:val="32"/>
          <w:lang w:val="el-GR"/>
        </w:rPr>
        <w:t>Α.Μ.: 10.095</w:t>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tbl>
      <w:tblPr>
        <w:tblW w:w="9214" w:type="dxa"/>
        <w:jc w:val="left"/>
        <w:tblInd w:w="-15" w:type="dxa"/>
        <w:tblLayout w:type="fixed"/>
        <w:tblCellMar>
          <w:top w:w="0" w:type="dxa"/>
          <w:left w:w="108" w:type="dxa"/>
          <w:bottom w:w="0" w:type="dxa"/>
          <w:right w:w="108"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Normal"/>
              <w:shd w:fill="BFBFBF" w:val="clear"/>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t>ΙΣΤΟΡΙΚΟ  ΒΑΘΜΟΝΟΜΗΣΗΣ  ΤΟΥ  ΦΑΣΜΑΤΟΦΩΤΟΜΕΤΡΟΥ  DOBSON  #118  ΓΙΑ  ΤΙΣ  ΜΕΤΡΗΣΕΙΣ  ΟΛΙΚΟΥ  ΟΖΟΝΤΟΣ  ΣΤΗΝ  ΕΛΛΑΔΑ</w:t>
            </w:r>
          </w:p>
          <w:p>
            <w:pPr>
              <w:pStyle w:val="Normal"/>
              <w:shd w:fill="BFBFBF" w:val="clear"/>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tc>
      </w:tr>
    </w:tbl>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pPr>
      <w:r>
        <w:rPr>
          <w:rFonts w:eastAsia="Times New Roman Greek" w:cs="Times New Roman Greek" w:ascii="Times New Roman Greek" w:hAnsi="Times New Roman Greek"/>
          <w:b/>
          <w:bCs/>
          <w:sz w:val="28"/>
          <w:szCs w:val="28"/>
          <w:lang w:val="el-GR"/>
        </w:rPr>
        <w:t>Επίβλεψη</w:t>
      </w:r>
      <w:r>
        <w:rPr>
          <w:rFonts w:eastAsia="Symbol" w:cs="Symbol" w:ascii="Symbol" w:hAnsi="Symbol"/>
          <w:b/>
          <w:bCs/>
          <w:sz w:val="28"/>
          <w:szCs w:val="28"/>
          <w:lang w:val="el-GR"/>
        </w:rPr>
        <w:t>:</w:t>
      </w:r>
      <w:r>
        <w:rPr>
          <w:rFonts w:eastAsia="Times New Roman Greek" w:cs="Times New Roman Greek" w:ascii="Times New Roman Greek" w:hAnsi="Times New Roman Greek"/>
          <w:b/>
          <w:bCs/>
          <w:sz w:val="28"/>
          <w:szCs w:val="28"/>
          <w:lang w:val="el-GR"/>
        </w:rPr>
        <w:t>Κων/νος Βαρώτσος</w:t>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28"/>
          <w:szCs w:val="28"/>
          <w:lang w:val="el-GR"/>
        </w:rPr>
        <w:t xml:space="preserve">           </w:t>
      </w:r>
      <w:r>
        <w:rPr>
          <w:rFonts w:eastAsia="Times New Roman Greek" w:cs="Times New Roman Greek" w:ascii="Times New Roman Greek" w:hAnsi="Times New Roman Greek"/>
          <w:b/>
          <w:bCs/>
          <w:sz w:val="28"/>
          <w:szCs w:val="28"/>
          <w:lang w:val="el-GR"/>
        </w:rPr>
        <w:t>Επ. Καθηγητής</w:t>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t>ΑθΗΝΑ 1997</w:t>
      </w:r>
      <w:r>
        <w:br w:type="page"/>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t>ΠΡΟΛΟΓΟΣ</w:t>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 εργασία αυτή πραγματοποιήθηκε στα πλαίσια της εκπόνησης διπλωματικής εργασίας για το πτυχίο του φυσικού και αναφέρεται στο Σταθμό Μέτρησης Ολικού Όζοντος του Πανεπιστημίου Αθηνών, ο οποίος ανήκει στο Δίκτυο του Παγκόσμιου Μετεωρολογικού Οργανισμού(WMO).</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Το πρώτο μέρος αναφέρεται τόσο στην ιστορία βαθμονόμησης του Ελληνικού DOBSON(#118) το οποίο χρησιμοποιείται για τις μετρήσεις ολικής στήλης όζοντος στην Αθήνα, όσο και στους τρόπους βαθμονόμησης του εν λόγω οργάνου. Η διαδικασία της βαθμονόμησης είναι πολύ σημαντική, τόσο για την ακρίβεια των μετρήσεων όζοντος, όσο και για την αναγωγή άλλων τύπων μετρήσεων της ολικής στήλης όζοντος, όπως είναι οι δορυφορικές μετρήσεις. Αυτό το μέρος της διπλωματικής μου εργασίας έχει δημοσιευθεί και καταχωρηθεί στα πρακτικά του Γ’ Πανελληνίου Επιστημονικού Συνεδρίου Μετεωρολογίας-Κλιματολογίας και Φυσικής της Ατμόσφαιρα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Το δεύτερο μέρος αναφέρεται στην επανεκτίμηση των δεδομένων όζοντος των φασματοφωτομέτρων DOBSON. Με αυτό τον τρόπο μπορούμε να κάνουμε διόρθωση των δεδομένων όζοντος που έχουν ήδη μετρηθεί. Στο πρώτο κεφάλαιο αυτού του μέρους επισημαίνονται τα βασικά στοιχεία της ιστορίας του οργάνου που είναι απαραίτητα για την επανεκτίμηση των δεδομένων. Το δεύτερο κεφάλαιο αναφέρεται στην επανεκτίμηση των σταθερών του οργάνου, ενώ το τρίτο στη σύγκριση των δεδομένων όζοντος με ανεξάρτητες πηγές μέτρησης του όζοντος, για την επανεκτίμηση των δεδομένων.</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Το τρίτο μέρος είναι το παράρτημα μέσα στο οποίο βρίσκονται οι γραφικές παραστάσεις που δείχνουν την διακύμανση της μέσης μηνιαίας τιμής της ολικής στήλης όζοντος από το 1979 έως σήμερα, στις οποίες φαίνεται η τάση μείωσης του όζοντος. Τα δεδομένα που έχουν χρησιμοποιηθεί για τις παραπάνω γραφικές παραστάσεις, είναι από το 1979 έως το Οκτώβριο του 1991 από δορυφορικές μετρήσεις όζοντος για την Αθήνα, και από τότε μέχρι σήμερα από τις μετρήσεις που πραγματοποιούνται σε καθημερινή βάση από το Πανεπιστήμιο Αθηνών με το Ελληνικό DOBSON. Όλες οι παραπάνω  ημερήσιες τιμές όζοντος βρίσκονται στις επόμενες σελίδες του παραρτήματος. Τέλος στο παράρτημα αυτό βρίσκονται όλοι οι πίνακες των Q ρυθμίσεων του οργάνου που έχουν χρησιμοποιηθεί από την αρχή της λειτουργίας του έως σήμερα, η χρήση των οποίων αναφέρεται αναλυτικά στο δεύτερο μέρος της διπλωματικής εργασία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πό τη θέση αυτή θα ήθελα να ευχαριστήσω θερμά τον υπεύθυνο για την εκπόνηση της εργασίας αυτής Επίκουρο Καθηγητή κ. Κ. Βαρώτσο, καθώς και τον διδάκτορα Γ. Χρονόπουλο και τον υποψήφιο διδάκτορα Δ. Αλεξαντρή.</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θήνα, Σεπτέμβριος 1997</w:t>
      </w:r>
    </w:p>
    <w:p>
      <w:pPr>
        <w:pStyle w:val="Normal"/>
        <w:ind w:firstLine="720"/>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t>Ο Συγγραφέας</w:t>
      </w:r>
    </w:p>
    <w:p>
      <w:pPr>
        <w:pStyle w:val="Normal"/>
        <w:ind w:firstLine="720"/>
        <w:jc w:val="right"/>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sz w:val="24"/>
          <w:szCs w:val="24"/>
          <w:lang w:val="el-GR"/>
        </w:rPr>
        <w:t>ΘΕΜΙΣΤΟΚΛΗΣ ΙΑΤΡΟΥ</w:t>
      </w:r>
      <w:r>
        <w:br w:type="page"/>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36"/>
          <w:szCs w:val="36"/>
          <w:u w:val="single"/>
          <w:lang w:val="el-GR"/>
        </w:rPr>
        <w:t>ΠΕΡΙΕΧΟΜΕΝΑ</w:t>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jc w:val="center"/>
        <w:rPr>
          <w:rFonts w:ascii="Times New Roman Greek" w:hAnsi="Times New Roman Greek" w:eastAsia="Times New Roman Greek" w:cs="Times New Roman Greek"/>
          <w:b/>
          <w:b/>
          <w:bCs/>
          <w:sz w:val="28"/>
          <w:szCs w:val="28"/>
          <w:u w:val="single"/>
          <w:lang w:val="el-GR"/>
        </w:rPr>
      </w:pPr>
      <w:r>
        <w:rPr>
          <w:rFonts w:eastAsia="Times New Roman Greek" w:cs="Times New Roman Greek" w:ascii="Times New Roman Greek" w:hAnsi="Times New Roman Greek"/>
          <w:b/>
          <w:bCs/>
          <w:sz w:val="32"/>
          <w:szCs w:val="32"/>
          <w:u w:val="single"/>
          <w:lang w:val="el-GR"/>
        </w:rPr>
        <w:t>ΜΕΡΟΣ Α</w:t>
      </w:r>
    </w:p>
    <w:p>
      <w:pPr>
        <w:pStyle w:val="Normal"/>
        <w:jc w:val="center"/>
        <w:rPr>
          <w:rFonts w:ascii="Times New Roman Greek" w:hAnsi="Times New Roman Greek" w:eastAsia="Times New Roman Greek" w:cs="Times New Roman Greek"/>
          <w:b/>
          <w:b/>
          <w:bCs/>
          <w:sz w:val="28"/>
          <w:szCs w:val="28"/>
          <w:u w:val="single"/>
          <w:lang w:val="el-GR"/>
        </w:rPr>
      </w:pPr>
      <w:r>
        <w:rPr>
          <w:rFonts w:eastAsia="Times New Roman Greek" w:cs="Times New Roman Greek" w:ascii="Times New Roman Greek" w:hAnsi="Times New Roman Greek"/>
          <w:b/>
          <w:bCs/>
          <w:sz w:val="28"/>
          <w:szCs w:val="28"/>
          <w:u w:val="single"/>
          <w:lang w:val="el-GR"/>
        </w:rPr>
      </w:r>
    </w:p>
    <w:p>
      <w:pPr>
        <w:pStyle w:val="Normal"/>
        <w:jc w:val="center"/>
        <w:rPr/>
      </w:pPr>
      <w:r>
        <w:rPr>
          <w:rFonts w:eastAsia="Times New Roman Greek" w:cs="Times New Roman Greek" w:ascii="Times New Roman Greek" w:hAnsi="Times New Roman Greek"/>
          <w:b/>
          <w:bCs/>
          <w:sz w:val="28"/>
          <w:szCs w:val="28"/>
          <w:u w:val="single"/>
          <w:lang w:val="el-GR"/>
        </w:rPr>
        <w:t>ΙΣΤΟΡΙΚΟ ΒΑΘΜΟΝΟΜΗΣΗΣ ΤΟΥ ΦΑΣΜΑΤΟΦΩΤΟΜΕΤΡΟΥ</w:t>
      </w:r>
      <w:r>
        <w:rPr>
          <w:rFonts w:eastAsia="Times New Roman Greek" w:cs="Times New Roman Greek" w:ascii="Times New Roman Greek" w:hAnsi="Times New Roman Greek"/>
          <w:b/>
          <w:bCs/>
          <w:sz w:val="28"/>
          <w:szCs w:val="28"/>
          <w:lang w:val="el-GR"/>
        </w:rPr>
        <w:t xml:space="preserve"> </w:t>
      </w:r>
      <w:r>
        <w:rPr>
          <w:rFonts w:eastAsia="Times New Roman Greek" w:cs="Times New Roman Greek" w:ascii="Times New Roman Greek" w:hAnsi="Times New Roman Greek"/>
          <w:b/>
          <w:bCs/>
          <w:sz w:val="28"/>
          <w:szCs w:val="28"/>
          <w:u w:val="single"/>
          <w:lang w:val="el-GR"/>
        </w:rPr>
        <w:t>DOBSON ΓΙΑ ΤΙΣ ΜΕΤΡΗΣΕΙΣ ΟΛΙΚΟΥ ΟΖΟΝΤΟΣ ΣΤΗΝ ΕΛΛΑΔΑ</w:t>
      </w:r>
    </w:p>
    <w:p>
      <w:pPr>
        <w:pStyle w:val="Normal"/>
        <w:jc w:val="center"/>
        <w:rPr>
          <w:rFonts w:ascii="Times New Roman Greek" w:hAnsi="Times New Roman Greek" w:eastAsia="Times New Roman Greek" w:cs="Times New Roman Greek"/>
          <w:b/>
          <w:b/>
          <w:bCs/>
          <w:sz w:val="28"/>
          <w:szCs w:val="28"/>
          <w:u w:val="single"/>
          <w:lang w:val="el-GR"/>
        </w:rPr>
      </w:pPr>
      <w:r>
        <w:rPr>
          <w:rFonts w:eastAsia="Times New Roman Greek" w:cs="Times New Roman Greek" w:ascii="Times New Roman Greek" w:hAnsi="Times New Roman Greek"/>
          <w:b/>
          <w:bCs/>
          <w:sz w:val="28"/>
          <w:szCs w:val="28"/>
          <w:u w:val="single"/>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ΕΡΙΛΗΨΗ</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ΙΣΑΓΩΓΗ</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ΒΑΣΙΚΟΙ ΤΡΟΠΟΙ ΒΑΘΜΟΝΟΜΗΣΗΣ ΤΟΥ DOBSON</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ΙΣΤΟΡΙΑ ΚΑΙ ΑΠΟΤΕΛΕΣΜΑΤΑ ΒΑΘΜΟΝΟΜΗΣΕΩΝ ΤΟΥ DOBSON</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sz w:val="24"/>
          <w:szCs w:val="24"/>
          <w:lang w:val="el-GR"/>
        </w:rPr>
        <w:t>ΣΥΜΠΕΡΑΣΜΑΤΑ</w:t>
      </w:r>
    </w:p>
    <w:p>
      <w:pPr>
        <w:pStyle w:val="Normal"/>
        <w:jc w:val="center"/>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p>
    <w:p>
      <w:pPr>
        <w:pStyle w:val="Normal"/>
        <w:jc w:val="center"/>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u w:val="single"/>
          <w:lang w:val="el-GR"/>
        </w:rPr>
        <w:t>ΜΕΡΟΣ Β</w:t>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jc w:val="center"/>
        <w:rPr>
          <w:rFonts w:ascii="Times New Roman Greek" w:hAnsi="Times New Roman Greek" w:eastAsia="Times New Roman Greek" w:cs="Times New Roman Greek"/>
          <w:b/>
          <w:b/>
          <w:bCs/>
          <w:sz w:val="28"/>
          <w:szCs w:val="28"/>
          <w:u w:val="single"/>
          <w:lang w:val="el-GR"/>
        </w:rPr>
      </w:pPr>
      <w:r>
        <w:rPr>
          <w:rFonts w:eastAsia="Times New Roman Greek" w:cs="Times New Roman Greek" w:ascii="Times New Roman Greek" w:hAnsi="Times New Roman Greek"/>
          <w:b/>
          <w:bCs/>
          <w:sz w:val="28"/>
          <w:szCs w:val="28"/>
          <w:u w:val="single"/>
          <w:lang w:val="el-GR"/>
        </w:rPr>
        <w:t>ΚΕΦΑΛΑΙΟ 1</w:t>
      </w:r>
    </w:p>
    <w:p>
      <w:pPr>
        <w:pStyle w:val="Normal"/>
        <w:jc w:val="center"/>
        <w:rPr>
          <w:rFonts w:ascii="Times New Roman Greek" w:hAnsi="Times New Roman Greek" w:eastAsia="Times New Roman Greek" w:cs="Times New Roman Greek"/>
          <w:b/>
          <w:b/>
          <w:bCs/>
          <w:sz w:val="32"/>
          <w:szCs w:val="32"/>
          <w:u w:val="single"/>
          <w:lang w:val="el-GR"/>
        </w:rPr>
      </w:pPr>
      <w:r>
        <w:rPr>
          <w:rFonts w:eastAsia="Times New Roman Greek" w:cs="Times New Roman Greek" w:ascii="Times New Roman Greek" w:hAnsi="Times New Roman Greek"/>
          <w:b/>
          <w:bCs/>
          <w:sz w:val="28"/>
          <w:szCs w:val="28"/>
          <w:u w:val="single"/>
          <w:lang w:val="el-GR"/>
        </w:rPr>
        <w:t>ΑΠΑΡΑΙΤΗΤΑ ΣΤΟΙΧΕΙΑ ΓΙΑ ΤΗΝ ΕΠΑΝΕΚΤΙΜΗΣΗ ΤΩΝ</w:t>
      </w:r>
      <w:r>
        <w:rPr>
          <w:rFonts w:eastAsia="Times New Roman Greek" w:cs="Times New Roman Greek" w:ascii="Times New Roman Greek" w:hAnsi="Times New Roman Greek"/>
          <w:b/>
          <w:bCs/>
          <w:sz w:val="28"/>
          <w:szCs w:val="28"/>
          <w:lang w:val="el-GR"/>
        </w:rPr>
        <w:t xml:space="preserve"> </w:t>
      </w:r>
      <w:r>
        <w:rPr>
          <w:rFonts w:eastAsia="Times New Roman Greek" w:cs="Times New Roman Greek" w:ascii="Times New Roman Greek" w:hAnsi="Times New Roman Greek"/>
          <w:b/>
          <w:bCs/>
          <w:sz w:val="28"/>
          <w:szCs w:val="28"/>
          <w:u w:val="single"/>
          <w:lang w:val="el-GR"/>
        </w:rPr>
        <w:t>ΔΕΔΟΜΕΝΩΝ ΟΛΙΚΟΥ ΟΖΟΝΤΟΣ</w:t>
      </w:r>
    </w:p>
    <w:p>
      <w:pPr>
        <w:pStyle w:val="Normal"/>
        <w:jc w:val="center"/>
        <w:rPr>
          <w:rFonts w:ascii="Times New Roman Greek" w:hAnsi="Times New Roman Greek" w:eastAsia="Times New Roman Greek" w:cs="Times New Roman Greek"/>
          <w:b/>
          <w:b/>
          <w:bCs/>
          <w:sz w:val="32"/>
          <w:szCs w:val="32"/>
          <w:u w:val="single"/>
          <w:lang w:val="el-GR"/>
        </w:rPr>
      </w:pPr>
      <w:r>
        <w:rPr>
          <w:rFonts w:eastAsia="Times New Roman Greek" w:cs="Times New Roman Greek" w:ascii="Times New Roman Greek" w:hAnsi="Times New Roman Greek"/>
          <w:b/>
          <w:bCs/>
          <w:sz w:val="32"/>
          <w:szCs w:val="32"/>
          <w:u w:val="single"/>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ΙΣΤΟΡΙΚΟ ΤΟΥ ΟΡΓΑΝΟΥ</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ΤΕΧΝΙΚΗ ΥΠΟΣΤΗΡΙΞΗ ΚΑΙ ΕΠΙΣΚΕΥΕΣ </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ΥΓΚΡΙΣΕΙΣ ΜΕ ΑΛΛΑ ΟΡΓΑΝΑ</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TEST ΛΥΧΝΙΩΝ</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R-N ΠΙΝΑΚΕΣ</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ΙΝΑΚΕΣ Q ΡΥΘΜΙΣΕΩΝ ΚΑΙ ΒΑΘΜΟΝΟΜΗΣΕΙΣ ΟΠΤΙΚΩΝ ΣΦΗΝΩΝ</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ΟΛΥΩΝΥΜΑ ΚΑΙ ΓΡΑΦΙΚΕΣ ΠΑΡΑΣΤΑΣΕΙΣ ZENITH SKY</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ΔΕΔΟΜΕΝΑ R ΤΙΜΩΝ ΤΩΝ ΜΕΤΡΗΣΕΩΝ</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sz w:val="24"/>
          <w:szCs w:val="24"/>
          <w:lang w:val="el-GR"/>
        </w:rPr>
        <w:t>ΣΥΜΠΕΡΑΣΜΑΤΑ</w:t>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jc w:val="center"/>
        <w:rPr>
          <w:rFonts w:ascii="Times New Roman Greek" w:hAnsi="Times New Roman Greek" w:eastAsia="Times New Roman Greek" w:cs="Times New Roman Greek"/>
          <w:b/>
          <w:b/>
          <w:bCs/>
          <w:sz w:val="28"/>
          <w:szCs w:val="28"/>
          <w:u w:val="single"/>
          <w:lang w:val="el-GR"/>
        </w:rPr>
      </w:pPr>
      <w:r>
        <w:rPr>
          <w:rFonts w:eastAsia="Times New Roman Greek" w:cs="Times New Roman Greek" w:ascii="Times New Roman Greek" w:hAnsi="Times New Roman Greek"/>
          <w:b/>
          <w:bCs/>
          <w:sz w:val="28"/>
          <w:szCs w:val="28"/>
          <w:u w:val="single"/>
          <w:lang w:val="el-GR"/>
        </w:rPr>
        <w:t>ΚΕΦΑΛΑΙΟ 2</w:t>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8"/>
          <w:szCs w:val="28"/>
          <w:u w:val="single"/>
          <w:lang w:val="el-GR"/>
        </w:rPr>
        <w:t>ΕΠΑΝΕΚΤΙΜΗΣΗ ΤΩΝ ΣΤΑΘΕΡΩΝ ΤΩΝ ΟΡΓΑΝΩΝ</w:t>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ΠΑΝΕΚΤΙΜΗΣΗ ΔΕΔΟΜΕΝΩΝ ΟΖΟΝΤΟΣ ΛΟΓΩ ΑΛΛΑΓΗΣ ΤΩΝ ΣΤΑΘΕΡΩΝ ΑΠΟΡΡΟΦΗΣΗΣ ΟΖΟΝΤΟΣ</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ΠΑΝΕΚΤΙΜΗΣΗ ΔΕΔΟΜΕΝΩΝ ΟΖΟΝΤΟΣ ΓΙΑ ΟΡΓΑΝΟ ΜΕ ΣΤΑΘΕΡΑ ΟΠΤΙΚΑ ΧΑΡΑΚΤΗΡΙΣΤΙΚΑ ΚΑΙ ΠΑΡΑΤΗΡΗΣΕΙΣ μ ΑΝΕΞΑΡΤΗΤΕΣ.</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ΠΑΝΕΚΤΙΜΗΣΗ ΔΕΔΟΜΕΝΩΝ ΟΖΟΝΤΟΣ ΓΙΑ ΟΡΓΑΝΟ ΠΟΥ ΜΕΤΑΒΛΗΘΗΚΑΝ ΤΑ ΟΠΤΙΚΑ ΧΑΡΑΚΤΗΡΙΣΤΙΚΑ ΤΟΥ ΚΑΙ ΠΑΡΑΤΗΡΗΣΕΙΣ μ ΕΞΑΡΤΩΜΕΝΕΣ</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ΑΡΑΤΗΡΗΣΕΙΣ ΣΕ ΜΗ ΠΡΟΤΥΠΑ ΜΗΚΗ ΚΥΜΑΤΟΣ</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ΞΑΡΤΗΣΗ ΤΩΝ ΜΕΤΡΗΣΕΩΝ ΟΖΟΝΤΟΣ ΑΠΟ ΤΗΝ ΑΕΡΙΑ ΜΑΖΑ ΣΕ ΜΟΛΥΣΜΕΝΟ ΑΕΡΑ</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ΑΡΑΤΗΡΗΣΕΙΣ ΑΠΟ ΑΜΕΣΟ ΗΛΙΟ ΣΕ CD ΣΥΝΔΥΑΣΜΟ ΜΗΚΩΝ ΚΥΜΑΤΟΣ</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ΧΡΗΣΙΜΟΠΟΙΗΣΗ ΓΡΑΦΙΚΩΝ ΠΑΡΑΣΤΑΣΕΩΝ Η ΤΥΠΩΝ ΓΙΑ ΑΝΑΓΩΓΗ ΤΩΝ ZENITH SKY ΠΑΡΑΤΗΡΗΣΕΩΝ</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pPr>
      <w:r>
        <w:rPr>
          <w:rFonts w:eastAsia="Times New Roman Greek" w:cs="Times New Roman Greek" w:ascii="Times New Roman Greek" w:hAnsi="Times New Roman Greek"/>
          <w:sz w:val="24"/>
          <w:szCs w:val="24"/>
          <w:lang w:val="el-GR"/>
        </w:rPr>
        <w:t>ΔΙΟΡΘΩΣΗ ΟΖΟΝΤΟΣ ΛΟΓΩ SO</w:t>
      </w:r>
      <w:r>
        <w:rPr>
          <w:rFonts w:eastAsia="Times New Roman Greek" w:cs="Times New Roman Greek" w:ascii="Times New Roman Greek" w:hAnsi="Times New Roman Greek"/>
          <w:sz w:val="24"/>
          <w:szCs w:val="24"/>
          <w:vertAlign w:val="subscript"/>
          <w:lang w:val="el-GR"/>
        </w:rPr>
        <w:t>2</w:t>
      </w:r>
      <w:r>
        <w:rPr>
          <w:rFonts w:eastAsia="Times New Roman Greek" w:cs="Times New Roman Greek" w:ascii="Times New Roman Greek" w:hAnsi="Times New Roman Greek"/>
          <w:sz w:val="24"/>
          <w:szCs w:val="24"/>
          <w:lang w:val="el-GR"/>
        </w:rPr>
        <w:t xml:space="preserve"> KAI ΝΟ</w:t>
      </w:r>
      <w:r>
        <w:rPr>
          <w:rFonts w:eastAsia="Times New Roman Greek" w:cs="Times New Roman Greek" w:ascii="Times New Roman Greek" w:hAnsi="Times New Roman Greek"/>
          <w:sz w:val="24"/>
          <w:szCs w:val="24"/>
          <w:vertAlign w:val="subscript"/>
          <w:lang w:val="el-GR"/>
        </w:rPr>
        <w:t>2</w:t>
      </w:r>
    </w:p>
    <w:p>
      <w:pPr>
        <w:pStyle w:val="Normal"/>
        <w:rPr>
          <w:rFonts w:ascii="Times New Roman Greek" w:hAnsi="Times New Roman Greek" w:eastAsia="Times New Roman Greek" w:cs="Times New Roman Greek"/>
          <w:sz w:val="24"/>
          <w:szCs w:val="24"/>
          <w:vertAlign w:val="subscript"/>
          <w:lang w:val="el-GR"/>
        </w:rPr>
      </w:pPr>
      <w:r>
        <w:rPr>
          <w:rFonts w:eastAsia="Times New Roman Greek" w:cs="Times New Roman Greek" w:ascii="Times New Roman Greek" w:hAnsi="Times New Roman Greek"/>
          <w:sz w:val="24"/>
          <w:szCs w:val="24"/>
          <w:vertAlign w:val="subscript"/>
          <w:lang w:val="el-GR"/>
        </w:rPr>
      </w:r>
    </w:p>
    <w:p>
      <w:pPr>
        <w:pStyle w:val="Normal"/>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sz w:val="24"/>
          <w:szCs w:val="24"/>
          <w:lang w:val="el-GR"/>
        </w:rPr>
        <w:t>ΕΠΑΝΕΚΤΙΜΗΣΗ ΔΕΔΟΜΕΝΩΝ ΟΖΟΝΤΟΣ ΑΠΟ ΜΕΤΑΦΕΡΟΜΕΝΕΣ ΠΡΟΤΥΠΕΣ ΛΥΧΝΙΕΣ</w:t>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jc w:val="center"/>
        <w:rPr>
          <w:rFonts w:ascii="Times New Roman Greek" w:hAnsi="Times New Roman Greek" w:eastAsia="Times New Roman Greek" w:cs="Times New Roman Greek"/>
          <w:b/>
          <w:b/>
          <w:bCs/>
          <w:sz w:val="28"/>
          <w:szCs w:val="28"/>
          <w:u w:val="single"/>
          <w:lang w:val="el-GR"/>
        </w:rPr>
      </w:pPr>
      <w:r>
        <w:rPr>
          <w:rFonts w:eastAsia="Times New Roman Greek" w:cs="Times New Roman Greek" w:ascii="Times New Roman Greek" w:hAnsi="Times New Roman Greek"/>
          <w:b/>
          <w:bCs/>
          <w:sz w:val="28"/>
          <w:szCs w:val="28"/>
          <w:u w:val="single"/>
          <w:lang w:val="el-GR"/>
        </w:rPr>
        <w:t>ΚΕΦΑΛΑΙΟ 3</w:t>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28"/>
          <w:szCs w:val="28"/>
          <w:u w:val="single"/>
          <w:lang w:val="el-GR"/>
        </w:rPr>
        <w:t>ΣΥΓΚΡΙΣΗ ΜΕ ΑΝΕΞΑΡΤΗΤΕΣ ΠΗΓΕΣ ΜΕΤΡΗΣΗΣ ΤΟΥ ΟΖΟΝΤΟΣ</w:t>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ΧΡΗΣΗ ΤΩΝ ΑΝΕΞΑΡΤΗΤΩΝ ΠΗΓΩΝ ΔΕΔΟΜΕΝΩΝ</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ΛΕΓΧΟΣ ΓΙΑ ΕΣΩΤΕΡΙΚΗ ΣΤΑΘΕΡΟΤΗΤΑ</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ΥΓΚΡΙΣΕΙΣ ΜΕ ΑΛΛΟΝ ΕΠΙΓΕΙΟ ΣΤΑΘΜΟ</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ΔΟΡΥΦΟΡΙΚΑ ΔΕΔΟΜΕΝΑ</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ΖΟΝΤΟΒΟΛΙΣΕΙΣ</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ΥΓΚΡΙΣΗ ΑΝΑΛΟΓΑ ΜΕ ΤΟΝ ΤΥΠΟ ΤΗΣ ΠΑΡΑΤΗΡΗΣΗΣ</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ΡΟΣΩΡΙΝΕΣ ΒΑΘΜΟΝΟΜΗΣΕΙΣ</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jc w:val="center"/>
        <w:rPr>
          <w:rFonts w:ascii="Times New Roman Greek" w:hAnsi="Times New Roman Greek" w:eastAsia="Times New Roman Greek" w:cs="Times New Roman Greek"/>
          <w:b/>
          <w:b/>
          <w:bCs/>
          <w:sz w:val="32"/>
          <w:szCs w:val="32"/>
          <w:u w:val="single"/>
          <w:lang w:val="el-GR"/>
        </w:rPr>
      </w:pPr>
      <w:r>
        <w:rPr>
          <w:rFonts w:eastAsia="Times New Roman Greek" w:cs="Times New Roman Greek" w:ascii="Times New Roman Greek" w:hAnsi="Times New Roman Greek"/>
          <w:b/>
          <w:bCs/>
          <w:sz w:val="32"/>
          <w:szCs w:val="32"/>
          <w:u w:val="single"/>
          <w:lang w:val="el-GR"/>
        </w:rPr>
        <w:t>ΜΕΡΟΣ Γ</w:t>
      </w:r>
    </w:p>
    <w:p>
      <w:pPr>
        <w:pStyle w:val="Normal"/>
        <w:jc w:val="center"/>
        <w:rPr>
          <w:rFonts w:ascii="Times New Roman Greek" w:hAnsi="Times New Roman Greek" w:eastAsia="Times New Roman Greek" w:cs="Times New Roman Greek"/>
          <w:b/>
          <w:b/>
          <w:bCs/>
          <w:sz w:val="24"/>
          <w:szCs w:val="24"/>
          <w:u w:val="single"/>
          <w:lang w:val="el-GR"/>
        </w:rPr>
      </w:pPr>
      <w:r>
        <w:rPr>
          <w:rFonts w:eastAsia="Times New Roman Greek" w:cs="Times New Roman Greek" w:ascii="Times New Roman Greek" w:hAnsi="Times New Roman Greek"/>
          <w:b/>
          <w:bCs/>
          <w:sz w:val="24"/>
          <w:szCs w:val="24"/>
          <w:u w:val="single"/>
          <w:lang w:val="el-GR"/>
        </w:rPr>
      </w:r>
    </w:p>
    <w:p>
      <w:pPr>
        <w:pStyle w:val="Normal"/>
        <w:jc w:val="center"/>
        <w:rPr>
          <w:rFonts w:ascii="Times New Roman Greek" w:hAnsi="Times New Roman Greek" w:eastAsia="Times New Roman Greek" w:cs="Times New Roman Greek"/>
          <w:b/>
          <w:b/>
          <w:bCs/>
          <w:sz w:val="28"/>
          <w:szCs w:val="28"/>
          <w:u w:val="single"/>
          <w:lang w:val="el-GR"/>
        </w:rPr>
      </w:pPr>
      <w:r>
        <w:rPr>
          <w:rFonts w:eastAsia="Times New Roman Greek" w:cs="Times New Roman Greek" w:ascii="Times New Roman Greek" w:hAnsi="Times New Roman Greek"/>
          <w:b/>
          <w:bCs/>
          <w:sz w:val="28"/>
          <w:szCs w:val="28"/>
          <w:u w:val="single"/>
          <w:lang w:val="el-GR"/>
        </w:rPr>
        <w:t>ΠΑΡΑΡΤΗΜΑ</w:t>
      </w:r>
    </w:p>
    <w:p>
      <w:pPr>
        <w:pStyle w:val="Normal"/>
        <w:jc w:val="center"/>
        <w:rPr>
          <w:rFonts w:ascii="Times New Roman Greek" w:hAnsi="Times New Roman Greek" w:eastAsia="Times New Roman Greek" w:cs="Times New Roman Greek"/>
          <w:b/>
          <w:b/>
          <w:bCs/>
          <w:sz w:val="24"/>
          <w:szCs w:val="24"/>
          <w:u w:val="single"/>
          <w:lang w:val="el-GR"/>
        </w:rPr>
      </w:pPr>
      <w:r>
        <w:rPr>
          <w:rFonts w:eastAsia="Times New Roman Greek" w:cs="Times New Roman Greek" w:ascii="Times New Roman Greek" w:hAnsi="Times New Roman Greek"/>
          <w:b/>
          <w:bCs/>
          <w:sz w:val="24"/>
          <w:szCs w:val="24"/>
          <w:u w:val="single"/>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ΓΡΑΦΙΚΕΣ ΠΑΡΑΣΤΑΣΕΙΣ ΜΕΣΩΝ ΜΗΝΙΑΙΩΝ ΤΙΜΩΝ ΟΖΟΝΤΟΣ 79-97</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ΙΝΑΚΕΣ ΗΜΕΡΗΣΙΩΝ ΤΙΜΩΝ ΟΖΟΝΤΟΣ 79-97</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ΙΝΑΚΕΣ Q ΡΥΘΜΙΣΕΩΝ ΤΟΥ ΕΛΛΗΝΙΚΟΥ DOBSON (#118)</w:t>
      </w:r>
    </w:p>
    <w:p>
      <w:pPr>
        <w:pStyle w:val="Normal"/>
        <w:rPr>
          <w:rFonts w:ascii="Times New Roman Greek" w:hAnsi="Times New Roman Greek" w:eastAsia="Times New Roman Greek" w:cs="Times New Roman Greek"/>
          <w:b/>
          <w:b/>
          <w:bCs/>
          <w:sz w:val="32"/>
          <w:szCs w:val="32"/>
          <w:u w:val="single"/>
          <w:lang w:val="el-GR"/>
        </w:rPr>
      </w:pPr>
      <w:r>
        <w:rPr>
          <w:rFonts w:eastAsia="Times New Roman Greek" w:cs="Times New Roman Greek" w:ascii="Times New Roman Greek" w:hAnsi="Times New Roman Greek"/>
          <w:b/>
          <w:bCs/>
          <w:sz w:val="32"/>
          <w:szCs w:val="32"/>
          <w:u w:val="single"/>
          <w:lang w:val="el-GR"/>
        </w:rPr>
      </w:r>
      <w:r>
        <w:br w:type="page"/>
      </w:r>
    </w:p>
    <w:p>
      <w:pPr>
        <w:pStyle w:val="Normal"/>
        <w:jc w:val="center"/>
        <w:rPr>
          <w:rFonts w:ascii="Times New Roman Greek" w:hAnsi="Times New Roman Greek" w:eastAsia="Times New Roman Greek" w:cs="Times New Roman Greek"/>
          <w:b/>
          <w:b/>
          <w:bCs/>
          <w:sz w:val="32"/>
          <w:szCs w:val="32"/>
          <w:u w:val="single"/>
          <w:lang w:val="el-GR"/>
        </w:rPr>
      </w:pPr>
      <w:r>
        <w:rPr>
          <w:rFonts w:eastAsia="Times New Roman Greek" w:cs="Times New Roman Greek" w:ascii="Times New Roman Greek" w:hAnsi="Times New Roman Greek"/>
          <w:b/>
          <w:bCs/>
          <w:sz w:val="32"/>
          <w:szCs w:val="32"/>
          <w:u w:val="single"/>
          <w:lang w:val="el-GR"/>
        </w:rPr>
      </w:r>
    </w:p>
    <w:p>
      <w:pPr>
        <w:pStyle w:val="Normal"/>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jc w:val="center"/>
        <w:rPr>
          <w:rFonts w:ascii="Times New Roman Greek" w:hAnsi="Times New Roman Greek" w:eastAsia="Times New Roman Greek" w:cs="Times New Roman Greek"/>
          <w:b/>
          <w:b/>
          <w:bCs/>
          <w:sz w:val="64"/>
          <w:szCs w:val="64"/>
          <w:u w:val="single"/>
          <w:lang w:val="el-GR"/>
        </w:rPr>
      </w:pPr>
      <w:r>
        <w:rPr>
          <w:rFonts w:eastAsia="Times New Roman Greek" w:cs="Times New Roman Greek" w:ascii="Times New Roman Greek" w:hAnsi="Times New Roman Greek"/>
          <w:b/>
          <w:bCs/>
          <w:sz w:val="64"/>
          <w:szCs w:val="64"/>
          <w:u w:val="single"/>
          <w:lang w:val="el-GR"/>
        </w:rPr>
        <w:t>ΜΕΡΟΣ Α</w:t>
      </w:r>
    </w:p>
    <w:p>
      <w:pPr>
        <w:pStyle w:val="Normal"/>
        <w:jc w:val="center"/>
        <w:rPr>
          <w:rFonts w:ascii="Times New Roman Greek" w:hAnsi="Times New Roman Greek" w:eastAsia="Times New Roman Greek" w:cs="Times New Roman Greek"/>
          <w:b/>
          <w:b/>
          <w:bCs/>
          <w:sz w:val="64"/>
          <w:szCs w:val="64"/>
          <w:u w:val="single"/>
          <w:lang w:val="el-GR"/>
        </w:rPr>
      </w:pPr>
      <w:r>
        <w:rPr>
          <w:rFonts w:eastAsia="Times New Roman Greek" w:cs="Times New Roman Greek" w:ascii="Times New Roman Greek" w:hAnsi="Times New Roman Greek"/>
          <w:b/>
          <w:bCs/>
          <w:sz w:val="64"/>
          <w:szCs w:val="64"/>
          <w:u w:val="single"/>
          <w:lang w:val="el-GR"/>
        </w:rPr>
      </w:r>
    </w:p>
    <w:p>
      <w:pPr>
        <w:pStyle w:val="Normal"/>
        <w:jc w:val="center"/>
        <w:rPr>
          <w:rFonts w:ascii="Times New Roman Greek" w:hAnsi="Times New Roman Greek" w:eastAsia="Times New Roman Greek" w:cs="Times New Roman Greek"/>
          <w:b/>
          <w:b/>
          <w:bCs/>
          <w:sz w:val="64"/>
          <w:szCs w:val="64"/>
          <w:lang w:val="el-GR"/>
        </w:rPr>
      </w:pPr>
      <w:r>
        <w:rPr>
          <w:rFonts w:eastAsia="Times New Roman Greek" w:cs="Times New Roman Greek" w:ascii="Times New Roman Greek" w:hAnsi="Times New Roman Greek"/>
          <w:b/>
          <w:bCs/>
          <w:sz w:val="56"/>
          <w:szCs w:val="56"/>
          <w:lang w:val="el-GR"/>
        </w:rPr>
        <w:t>ΙΣΤΟΡΙΚΟ ΒΑΘΜΟΝΟΜΗΣΗΣ ΤΟΥ ΦΑΣΜΑΤΟΦΩΤΟΜΕΤΡΟΥ DOBSON ΓΙΑ ΤΙΣ ΜΕΤΡΗΣΕΙΣ ΟΛΙΚΟΥ ΟΖΟΝΤΟΣ ΣΤΗΝ ΕΛΛΑΔΑ</w:t>
      </w:r>
      <w:r>
        <w:br w:type="page"/>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32"/>
          <w:szCs w:val="32"/>
          <w:u w:val="single"/>
          <w:lang w:val="el-GR"/>
        </w:rPr>
        <w:t>ΙΣΤΟΡΙΚΟ ΒΑΘΜΟΝΟΜΗΣΗΣ ΤΟΥ ΦΑΣΜΑΤΟΦΩΤΟΜΕΤΡΟΥ DOBSON ΓΙΑ ΤΙΣ ΜΕΤΡΗΣΕΙΣ ΟΛΙΚΟΥ ΟΖΟΝΤΟΣ ΣΤΗΝ ΕΛΛΑΔΑ</w:t>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b/>
          <w:bCs/>
          <w:sz w:val="28"/>
          <w:szCs w:val="28"/>
          <w:lang w:val="el-GR"/>
        </w:rPr>
        <w:t>ΠΕΡΙΛΗΨΗ</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Το μοναδικό στη χώρα μας φασματοφωτόμετρο με διπλό μονοχρωμάτορα τύπου Dobson για τις μετρήσεις του ολικού όζοντος, έχει εγκατασταθεί από το 1988 στο Λεκανοπέδιο της Αθήνας από την Ερευνητική Ομάδα Όζοντος και Ηλιακής Ακτινοβολίας του Πανεπιστημίου Αθηνών.</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 παρούσα μελέτη προσδιορίζει τις μεθόδους και τα πειράματα πεδίου με τα οποία πραγματοποιείται η βαθμονόμηση του εν λόγω οργάνου. Γίνεται ιστορική αναδρομή στην πορεία των βαθμονομήσεων του οργάνου και παρουσιάζεται ο αλγόριθμος προσδιορισμού της ακρίβειας των μετρήσεων.</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ημειώνεται ότι οι μετρήσεις με το εν λόγω όργανο, είναι δυνατόν να χρησιμοποιηθούν σαν αναφορά για τη μετατροπή των δορυφορικών παρατηρήσεων σε μετρήσεις ολικού όζοντος, και ως εκ τούτου η βαθμονόμηση του εν λόγω οργάνου είναι μεγάλης σπουδαιότητα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ΕΙΣΑΓΩΓΗ</w:t>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Το φασματοφωτόμετρο Dobson μετρά τη στήλη ολικού όζοντος της ατμόσφαιρας, εκμεταλλευόμενο την ικανότητα απορρόφησης της ηλιακής υπεριώδους ακτινοβολίας από την ποσότητα του όζοντος που βρίσκεται συνολικά στην ατμόσφαιρα. Είναι γνωστό, ότι όταν ακτινοβολία έντασης Ιο διαπερνά ένα μέσο οπτικού πάχους χ, υφίσταται εξασθένηση, και κατά την έξοδο από το μέσο αυτό έχει ένταση σύμφωνα με το νόμο του Beer </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sup>
          </m:sSup>
        </m:oMath>
      </m:oMathPara>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όπου μ ο συντελεστής εξασθένησης του υλικού αυτού. Λαμβάνοντας υπ’ όψη ότι ο συντελεστής εξασθένησης, είναι το άθροισμα του συντελεστή απορρόφησης και σκέδασης του υλικού, προκύπτει η εξίσωση </w:t>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I</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sec</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oMath>
      </m:oMathPara>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όπου Χ είναι το ποσό όζοντος σε κανονικές συνθήκες πίεσης και θερμοκρασίας, α(λ) ο γραμμικός συντελεστής απορρόφησης του όζοντος για το μήκος κύματος, β(λ) ο συντελεστής σκέδασης Rayleigh από τα μόρια του αέρα, δ(λ) ο συντελεστής σκέδασης Mie από τα αερολύματα της ατμόσφαιρας και μ, m, οι σχετικές οπτικές μάζες του όζοντος, των μορίων του αέρα και των αερολυμάτων. Με την αποφυγή μεγάλων τιμών της ζενίθιας γωνίας οι όροι που απεικονίζουν την αέρια μάζα είναι σχεδόν ίσοι στην κατακόρυφη του τόπου. Εφαρμόζοντας την παραπάνω σχέση και για ένα δεύτερο μήκος κύματος λ’, και αφαιρώντας κατά μέλη, προκύπτει </w:t>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I</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ec</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ή ισοδύναμα </w:t>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α</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β</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ec</m:t>
          </m:r>
          <m:r>
            <w:rPr>
              <w:rFonts w:ascii="Cambria Math" w:hAnsi="Cambria Math"/>
            </w:rPr>
            <m:t xml:space="preserve">z</m:t>
          </m:r>
          <m:r>
            <w:rPr>
              <w:rFonts w:ascii="Cambria Math" w:hAnsi="Cambria Math"/>
            </w:rPr>
            <m:t xml:space="preserve">⋅</m:t>
          </m:r>
          <m:sSub>
            <m:e>
              <m:r>
                <w:rPr>
                  <w:rFonts w:ascii="Cambria Math" w:hAnsi="Cambria Math"/>
                </w:rPr>
                <m:t xml:space="preserve">Dd</m:t>
              </m:r>
            </m:e>
            <m:sub>
              <m:r>
                <w:rPr>
                  <w:rFonts w:ascii="Cambria Math" w:hAnsi="Cambria Math"/>
                </w:rPr>
                <m:t xml:space="preserve">k</m:t>
              </m:r>
            </m:sub>
          </m:sSub>
        </m:oMath>
      </m:oMathPara>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Οι εξισώσεις αυτές έναντι της αρχικής, έχουν το πλεονέκτημα ότι περιέχουν το σχετικό λόγο των εντάσεων, οπότε δεν απαιτείται απόλυτη βαθμονομημένη πηγή αναφοράς. Επιπλέον η μεταβολή του λόγου των εντάσεων είναι μικρότερη από τις ίδιες καθ’ αυτές τις εντάσεις και ακόμη η φασματική βαθμίδα των σκεδάσεων Rayleigh και Mie είναι μικρότερη από την αντίστοιχη της απορρόφησης του όζοντος, οπότε περιορίζεται η συνεισφορά των παραγόντων αυτών στον υπολογισμό του όζοντος. Έτσι για το όζον προκύπτει </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o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β</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ec</m:t>
              </m:r>
              <m:r>
                <w:rPr>
                  <w:rFonts w:ascii="Cambria Math" w:hAnsi="Cambria Math"/>
                </w:rPr>
                <m:t xml:space="preserve">z</m:t>
              </m:r>
              <m:r>
                <w:rPr>
                  <w:rFonts w:ascii="Cambria Math" w:hAnsi="Cambria Math"/>
                </w:rPr>
                <m:t xml:space="preserve">⋅</m:t>
              </m:r>
              <m:sSub>
                <m:e>
                  <m:r>
                    <w:rPr>
                      <w:rFonts w:ascii="Cambria Math" w:hAnsi="Cambria Math"/>
                    </w:rPr>
                    <m:t xml:space="preserve">Dd</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sSub>
                <m:e>
                  <m:r>
                    <w:rPr>
                      <w:rFonts w:ascii="Cambria Math" w:hAnsi="Cambria Math"/>
                    </w:rPr>
                    <m:t xml:space="preserve">Dα</m:t>
                  </m:r>
                </m:e>
                <m:sub>
                  <m:r>
                    <w:rPr>
                      <w:rFonts w:ascii="Cambria Math" w:hAnsi="Cambria Math"/>
                    </w:rPr>
                    <m:t xml:space="preserve">k</m:t>
                  </m:r>
                </m:sub>
              </m:sSub>
            </m:den>
          </m:f>
        </m:oMath>
      </m:oMathPara>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pPr>
      <w:r>
        <w:rPr>
          <w:rFonts w:eastAsia="Times New Roman Greek" w:cs="Times New Roman Greek" w:ascii="Times New Roman Greek" w:hAnsi="Times New Roman Greek"/>
          <w:sz w:val="24"/>
          <w:szCs w:val="24"/>
          <w:lang w:val="el-GR"/>
        </w:rPr>
        <w:t>Στην τελευταία εξίσωση τα Δα</w:t>
      </w:r>
      <w:r>
        <w:rPr>
          <w:rFonts w:eastAsia="Times New Roman Greek" w:cs="Times New Roman Greek" w:ascii="Times New Roman Greek" w:hAnsi="Times New Roman Greek"/>
          <w:sz w:val="24"/>
          <w:szCs w:val="24"/>
          <w:vertAlign w:val="subscript"/>
          <w:lang w:val="el-GR"/>
        </w:rPr>
        <w:t>k</w:t>
      </w:r>
      <w:r>
        <w:rPr>
          <w:rFonts w:eastAsia="Times New Roman Greek" w:cs="Times New Roman Greek" w:ascii="Times New Roman Greek" w:hAnsi="Times New Roman Greek"/>
          <w:sz w:val="24"/>
          <w:szCs w:val="24"/>
          <w:lang w:val="el-GR"/>
        </w:rPr>
        <w:t xml:space="preserve"> και Δβ</w:t>
      </w:r>
      <w:r>
        <w:rPr>
          <w:rFonts w:eastAsia="Times New Roman Greek" w:cs="Times New Roman Greek" w:ascii="Times New Roman Greek" w:hAnsi="Times New Roman Greek"/>
          <w:sz w:val="24"/>
          <w:szCs w:val="24"/>
          <w:vertAlign w:val="subscript"/>
          <w:lang w:val="el-GR"/>
        </w:rPr>
        <w:t>k</w:t>
      </w:r>
      <w:r>
        <w:rPr>
          <w:rFonts w:eastAsia="Times New Roman Greek" w:cs="Times New Roman Greek" w:ascii="Times New Roman Greek" w:hAnsi="Times New Roman Greek"/>
          <w:sz w:val="24"/>
          <w:szCs w:val="24"/>
          <w:lang w:val="el-GR"/>
        </w:rPr>
        <w:t xml:space="preserve"> είναι σταθερές και μετριούνται πειραματικά, ενώ οι αέριες μάζες υπολογίζονται από το ύψος του ήλιου και το L</w:t>
      </w:r>
      <w:r>
        <w:rPr>
          <w:rFonts w:eastAsia="Times New Roman Greek" w:cs="Times New Roman Greek" w:ascii="Times New Roman Greek" w:hAnsi="Times New Roman Greek"/>
          <w:sz w:val="24"/>
          <w:szCs w:val="24"/>
          <w:vertAlign w:val="subscript"/>
          <w:lang w:val="el-GR"/>
        </w:rPr>
        <w:t xml:space="preserve">k  </w:t>
      </w:r>
      <w:r>
        <w:rPr>
          <w:rFonts w:eastAsia="Times New Roman Greek" w:cs="Times New Roman Greek" w:ascii="Times New Roman Greek" w:hAnsi="Times New Roman Greek"/>
          <w:sz w:val="24"/>
          <w:szCs w:val="24"/>
          <w:lang w:val="el-GR"/>
        </w:rPr>
        <w:t>μετριέται πειραματικά. Το L</w:t>
      </w:r>
      <w:r>
        <w:rPr>
          <w:rFonts w:eastAsia="Times New Roman Greek" w:cs="Times New Roman Greek" w:ascii="Times New Roman Greek" w:hAnsi="Times New Roman Greek"/>
          <w:sz w:val="24"/>
          <w:szCs w:val="24"/>
          <w:vertAlign w:val="subscript"/>
          <w:lang w:val="el-GR"/>
        </w:rPr>
        <w:t>ok</w:t>
      </w:r>
      <w:r>
        <w:rPr>
          <w:rFonts w:eastAsia="Times New Roman Greek" w:cs="Times New Roman Greek" w:ascii="Times New Roman Greek" w:hAnsi="Times New Roman Greek"/>
          <w:sz w:val="24"/>
          <w:szCs w:val="24"/>
          <w:lang w:val="el-GR"/>
        </w:rPr>
        <w:t xml:space="preserve"> μπορεί να υπολογιστεί από πειραματικές τιμές κατά τη διάρκεια μιας μέρας, θεωρώντας ότι τα Δα</w:t>
      </w:r>
      <w:r>
        <w:rPr>
          <w:rFonts w:eastAsia="Times New Roman Greek" w:cs="Times New Roman Greek" w:ascii="Times New Roman Greek" w:hAnsi="Times New Roman Greek"/>
          <w:sz w:val="24"/>
          <w:szCs w:val="24"/>
          <w:vertAlign w:val="subscript"/>
          <w:lang w:val="el-GR"/>
        </w:rPr>
        <w:t xml:space="preserve">k, </w:t>
      </w:r>
      <w:r>
        <w:rPr>
          <w:rFonts w:eastAsia="Times New Roman Greek" w:cs="Times New Roman Greek" w:ascii="Times New Roman Greek" w:hAnsi="Times New Roman Greek"/>
          <w:sz w:val="24"/>
          <w:szCs w:val="24"/>
          <w:lang w:val="el-GR"/>
        </w:rPr>
        <w:t>Δβ</w:t>
      </w:r>
      <w:r>
        <w:rPr>
          <w:rFonts w:eastAsia="Times New Roman Greek" w:cs="Times New Roman Greek" w:ascii="Times New Roman Greek" w:hAnsi="Times New Roman Greek"/>
          <w:sz w:val="24"/>
          <w:szCs w:val="24"/>
          <w:vertAlign w:val="subscript"/>
          <w:lang w:val="el-GR"/>
        </w:rPr>
        <w:t xml:space="preserve">k </w:t>
      </w:r>
      <w:r>
        <w:rPr>
          <w:rFonts w:eastAsia="Times New Roman Greek" w:cs="Times New Roman Greek" w:ascii="Times New Roman Greek" w:hAnsi="Times New Roman Greek"/>
          <w:sz w:val="24"/>
          <w:szCs w:val="24"/>
          <w:lang w:val="el-GR"/>
        </w:rPr>
        <w:t>και Δδ</w:t>
      </w:r>
      <w:r>
        <w:rPr>
          <w:rFonts w:eastAsia="Times New Roman Greek" w:cs="Times New Roman Greek" w:ascii="Times New Roman Greek" w:hAnsi="Times New Roman Greek"/>
          <w:sz w:val="24"/>
          <w:szCs w:val="24"/>
          <w:vertAlign w:val="subscript"/>
          <w:lang w:val="el-GR"/>
        </w:rPr>
        <w:t>k</w:t>
      </w:r>
      <w:r>
        <w:rPr>
          <w:rFonts w:eastAsia="Times New Roman Greek" w:cs="Times New Roman Greek" w:ascii="Times New Roman Greek" w:hAnsi="Times New Roman Greek"/>
          <w:sz w:val="24"/>
          <w:szCs w:val="24"/>
          <w:lang w:val="el-GR"/>
        </w:rPr>
        <w:t xml:space="preserve"> είναι περίπου σταθερά, οπότε με τη μέθοδο των ελαχίστων τετραγώνων από τον τύπο L</w:t>
      </w:r>
      <w:r>
        <w:rPr>
          <w:rFonts w:eastAsia="Times New Roman Greek" w:cs="Times New Roman Greek" w:ascii="Times New Roman Greek" w:hAnsi="Times New Roman Greek"/>
          <w:sz w:val="24"/>
          <w:szCs w:val="24"/>
          <w:vertAlign w:val="subscript"/>
          <w:lang w:val="el-GR"/>
        </w:rPr>
        <w:t>k</w:t>
      </w:r>
      <w:r>
        <w:rPr>
          <w:rFonts w:eastAsia="Times New Roman Greek" w:cs="Times New Roman Greek" w:ascii="Times New Roman Greek" w:hAnsi="Times New Roman Greek"/>
          <w:sz w:val="24"/>
          <w:szCs w:val="24"/>
          <w:lang w:val="el-GR"/>
        </w:rPr>
        <w:t>=f(μ), και για μ=0, προκύπτει L</w:t>
      </w:r>
      <w:r>
        <w:rPr>
          <w:rFonts w:eastAsia="Times New Roman Greek" w:cs="Times New Roman Greek" w:ascii="Times New Roman Greek" w:hAnsi="Times New Roman Greek"/>
          <w:sz w:val="24"/>
          <w:szCs w:val="24"/>
          <w:vertAlign w:val="subscript"/>
          <w:lang w:val="el-GR"/>
        </w:rPr>
        <w:t>k</w:t>
      </w:r>
      <w:r>
        <w:rPr>
          <w:rFonts w:eastAsia="Times New Roman Greek" w:cs="Times New Roman Greek" w:ascii="Times New Roman Greek" w:hAnsi="Times New Roman Greek"/>
          <w:sz w:val="24"/>
          <w:szCs w:val="24"/>
          <w:lang w:val="el-GR"/>
        </w:rPr>
        <w:t>=L</w:t>
      </w:r>
      <w:r>
        <w:rPr>
          <w:rFonts w:eastAsia="Times New Roman Greek" w:cs="Times New Roman Greek" w:ascii="Times New Roman Greek" w:hAnsi="Times New Roman Greek"/>
          <w:sz w:val="24"/>
          <w:szCs w:val="24"/>
          <w:vertAlign w:val="subscript"/>
          <w:lang w:val="el-GR"/>
        </w:rPr>
        <w:t>ko</w:t>
      </w:r>
      <w:r>
        <w:rPr>
          <w:rFonts w:eastAsia="Times New Roman Greek" w:cs="Times New Roman Greek" w:ascii="Times New Roman Greek" w:hAnsi="Times New Roman Greek"/>
          <w:sz w:val="24"/>
          <w:szCs w:val="24"/>
          <w:lang w:val="el-GR"/>
        </w:rPr>
        <w:t>. Το Δδ</w:t>
      </w:r>
      <w:r>
        <w:rPr>
          <w:rFonts w:eastAsia="Times New Roman Greek" w:cs="Times New Roman Greek" w:ascii="Times New Roman Greek" w:hAnsi="Times New Roman Greek"/>
          <w:sz w:val="24"/>
          <w:szCs w:val="24"/>
          <w:vertAlign w:val="subscript"/>
          <w:lang w:val="el-GR"/>
        </w:rPr>
        <w:t>k</w:t>
      </w:r>
      <w:r>
        <w:rPr>
          <w:rFonts w:eastAsia="Times New Roman Greek" w:cs="Times New Roman Greek" w:ascii="Times New Roman Greek" w:hAnsi="Times New Roman Greek"/>
          <w:sz w:val="24"/>
          <w:szCs w:val="24"/>
          <w:lang w:val="el-GR"/>
        </w:rPr>
        <w:t xml:space="preserve"> μεταβάλλεται έντονα επειδή εξαρτάται άμεσα από τις ατμοσφαιρικές συνθήκες. Οπότε η χρήση δύο ζευγών μηκών κύματος, είναι απαραίτητη. Εφαρμόζοντας την παραπάνω εξίσωση για τα ζευγάρια j και k  και αφαιρώντας κατά μέλη, προκύπτει: </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k</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β</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ec</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d</m:t>
              </m:r>
            </m:e>
            <m:sub>
              <m:r>
                <w:rPr>
                  <w:rFonts w:ascii="Cambria Math" w:hAnsi="Cambria Math"/>
                </w:rPr>
                <m:t xml:space="preserve">i</m:t>
              </m:r>
            </m:sub>
          </m:sSub>
          <m:r>
            <w:rPr>
              <w:rFonts w:ascii="Cambria Math" w:hAnsi="Cambria Math"/>
            </w:rPr>
            <m:t xml:space="preserve">)</m:t>
          </m:r>
        </m:oMath>
      </m:oMathPara>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Από την τελευταία σχέση προκύπτει </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o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β</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ec</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d</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α</m:t>
                  </m:r>
                </m:e>
                <m:sub>
                  <m:r>
                    <w:rPr>
                      <w:rFonts w:ascii="Cambria Math" w:hAnsi="Cambria Math"/>
                    </w:rPr>
                    <m:t xml:space="preserve">i</m:t>
                  </m:r>
                </m:sub>
              </m:sSub>
              <m:r>
                <w:rPr>
                  <w:rFonts w:ascii="Cambria Math" w:hAnsi="Cambria Math"/>
                </w:rPr>
                <m:t xml:space="preserve">)</m:t>
              </m:r>
            </m:den>
          </m:f>
        </m:oMath>
      </m:oMathPara>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t xml:space="preserve">ή ισοδύναμα </w:t>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β</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ec</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d</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α</m:t>
                  </m:r>
                </m:e>
                <m:sub>
                  <m:r>
                    <w:rPr>
                      <w:rFonts w:ascii="Cambria Math" w:hAnsi="Cambria Math"/>
                    </w:rPr>
                    <m:t xml:space="preserve">i</m:t>
                  </m:r>
                </m:sub>
              </m:sSub>
              <m:r>
                <w:rPr>
                  <w:rFonts w:ascii="Cambria Math" w:hAnsi="Cambria Math"/>
                </w:rPr>
                <m:t xml:space="preserve">)</m:t>
              </m:r>
            </m:den>
          </m:f>
        </m:oMath>
      </m:oMathPara>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sz w:val="24"/>
          <w:szCs w:val="24"/>
        </w:rPr>
      </w:pPr>
      <w:r>
        <w:rPr>
          <w:rFonts w:eastAsia="Times New Roman Greek" w:cs="Times New Roman Greek" w:ascii="Times New Roman Greek" w:hAnsi="Times New Roman Greek"/>
          <w:sz w:val="24"/>
          <w:szCs w:val="24"/>
          <w:lang w:val="el-GR"/>
        </w:rPr>
        <w:t>Επειδή τα Δδ</w:t>
      </w:r>
      <w:r>
        <w:rPr>
          <w:rFonts w:eastAsia="Times New Roman Greek" w:cs="Times New Roman Greek" w:ascii="Times New Roman Greek" w:hAnsi="Times New Roman Greek"/>
          <w:sz w:val="24"/>
          <w:szCs w:val="24"/>
          <w:vertAlign w:val="subscript"/>
          <w:lang w:val="el-GR"/>
        </w:rPr>
        <w:t>k</w:t>
      </w:r>
      <w:r>
        <w:rPr>
          <w:rFonts w:eastAsia="Times New Roman Greek" w:cs="Times New Roman Greek" w:ascii="Times New Roman Greek" w:hAnsi="Times New Roman Greek"/>
          <w:sz w:val="24"/>
          <w:szCs w:val="24"/>
          <w:lang w:val="el-GR"/>
        </w:rPr>
        <w:t xml:space="preserve"> και Δδ</w:t>
      </w:r>
      <w:r>
        <w:rPr>
          <w:rFonts w:eastAsia="Times New Roman Greek" w:cs="Times New Roman Greek" w:ascii="Times New Roman Greek" w:hAnsi="Times New Roman Greek"/>
          <w:sz w:val="24"/>
          <w:szCs w:val="24"/>
          <w:vertAlign w:val="subscript"/>
          <w:lang w:val="el-GR"/>
        </w:rPr>
        <w:t>j</w:t>
      </w:r>
      <w:r>
        <w:rPr>
          <w:rFonts w:eastAsia="Times New Roman Greek" w:cs="Times New Roman Greek" w:ascii="Times New Roman Greek" w:hAnsi="Times New Roman Greek"/>
          <w:sz w:val="24"/>
          <w:szCs w:val="24"/>
          <w:lang w:val="el-GR"/>
        </w:rPr>
        <w:t xml:space="preserve"> είναι προσεγγιστικά ίσα, η διαφορά τους είναι αμελητέα, και παραλείπεται από τον αριθμητή του κλάσματος. Για το σκοπό της παρούσας μελέτης, χρησιμοποιήθηκε ο παραπάνω αλγόριθμος σε καθορισμένες περιόδους μετρήσεων πεδίου, με τη χρήση τόσο φυσικών όσο και τεχνητών φωτεινών πηγώ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b/>
          <w:bCs/>
          <w:sz w:val="28"/>
          <w:szCs w:val="28"/>
          <w:lang w:val="el-GR"/>
        </w:rPr>
        <w:t>ΒΑΣΙΚΟΙ ΤΡΟΠΟΙ ΒΑΘΜΟΝΟΜΗΣΗΣ ΤΟΥ DOBSON</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Για την βαθμονόμηση του οργάνου Dobson, χρησιμοποιούνται κατά τακτά χρονικά διαστήματα οι δύο πειραματικές διαδικασίες που περιγράφονται στη συνέχεια.</w:t>
      </w:r>
    </w:p>
    <w:p>
      <w:pPr>
        <w:pStyle w:val="Normal"/>
        <w:ind w:firstLine="720"/>
        <w:jc w:val="both"/>
        <w:rPr/>
      </w:pPr>
      <w:r>
        <w:rPr>
          <w:rFonts w:eastAsia="Times New Roman Greek" w:cs="Times New Roman Greek" w:ascii="Times New Roman Greek" w:hAnsi="Times New Roman Greek"/>
          <w:sz w:val="24"/>
          <w:szCs w:val="24"/>
          <w:lang w:val="el-GR"/>
        </w:rPr>
        <w:t>Η πειραματική διαδικασία βαθμονόμησης με τη λυχνία υδραργύρου γίνεται ως εξής: Τοποθετείται η λυχνία υδραργύρου στο παράθυρο εισόδου του οργάνου. Θέτουμε το φασματοφωτόμετρο σε λειτουργία, και περιμένουμε να θερμανθεί, τόσο το όργανο όσο και η λυχνία υδραργύρου. Τοποθετούμε το δίσκο ανάγνωσης στο μέγιστο, περίπου 300</w:t>
      </w:r>
      <w:r>
        <w:rPr>
          <w:rFonts w:eastAsia="Times New Roman Greek" w:cs="Times New Roman Greek" w:ascii="Times New Roman Greek" w:hAnsi="Times New Roman Greek"/>
          <w:sz w:val="24"/>
          <w:szCs w:val="24"/>
          <w:vertAlign w:val="superscript"/>
          <w:lang w:val="el-GR"/>
        </w:rPr>
        <w:t>0</w:t>
      </w:r>
      <w:r>
        <w:rPr>
          <w:rFonts w:eastAsia="Times New Roman Greek" w:cs="Times New Roman Greek" w:ascii="Times New Roman Greek" w:hAnsi="Times New Roman Greek"/>
          <w:sz w:val="24"/>
          <w:szCs w:val="24"/>
          <w:lang w:val="el-GR"/>
        </w:rPr>
        <w:t>, ώστε να συμβαίνει η μέγιστη δυνατή απορρόφηση από τις οπτικές σφήνες οι οποίες βρίσκονται μπροστά από την σχισμή του οργάνου που περνάει η μεγάλου μήκους ακτινοβολία του κάθε ζεύγους. Στη συνέχεια η ευαισθησία του φωτοπολλαπλασιαστή μειώνεται στο ελάχιστο. Ο μοχλός Q</w:t>
      </w:r>
      <w:r>
        <w:rPr>
          <w:rFonts w:eastAsia="Times New Roman Greek" w:cs="Times New Roman Greek" w:ascii="Times New Roman Greek" w:hAnsi="Times New Roman Greek"/>
          <w:sz w:val="24"/>
          <w:szCs w:val="24"/>
          <w:vertAlign w:val="subscript"/>
          <w:lang w:val="el-GR"/>
        </w:rPr>
        <w:t>2</w:t>
      </w:r>
      <w:r>
        <w:rPr>
          <w:rFonts w:eastAsia="Times New Roman Greek" w:cs="Times New Roman Greek" w:ascii="Times New Roman Greek" w:hAnsi="Times New Roman Greek"/>
          <w:sz w:val="24"/>
          <w:szCs w:val="24"/>
          <w:lang w:val="el-GR"/>
        </w:rPr>
        <w:t xml:space="preserve"> του οργάνου στη θέση που καθορίζεται από τον πίνακα τιμών του Q για την λυχνία υδραργύρου (3129 </w:t>
      </w:r>
      <w:r>
        <w:rPr>
          <w:rFonts w:eastAsia="MS LineDraw;Symbol" w:cs="MS LineDraw;Symbol" w:ascii="MS LineDraw;Symbol" w:hAnsi="MS LineDraw;Symbol"/>
          <w:sz w:val="24"/>
          <w:szCs w:val="24"/>
          <w:lang w:val="el-GR"/>
        </w:rPr>
        <w:t></w:t>
      </w:r>
      <w:r>
        <w:rPr>
          <w:rFonts w:eastAsia="Times New Roman Greek" w:cs="Times New Roman Greek" w:ascii="Times New Roman Greek" w:hAnsi="Times New Roman Greek"/>
          <w:sz w:val="24"/>
          <w:szCs w:val="24"/>
          <w:lang w:val="el-GR"/>
        </w:rPr>
        <w:t>). Μεταβάλλοντας τον μοχλό Q</w:t>
      </w:r>
      <w:r>
        <w:rPr>
          <w:rFonts w:eastAsia="Times New Roman Greek" w:cs="Times New Roman Greek" w:ascii="Times New Roman Greek" w:hAnsi="Times New Roman Greek"/>
          <w:sz w:val="24"/>
          <w:szCs w:val="24"/>
          <w:vertAlign w:val="subscript"/>
          <w:lang w:val="el-GR"/>
        </w:rPr>
        <w:t>1</w:t>
      </w:r>
      <w:r>
        <w:rPr>
          <w:rFonts w:eastAsia="Times New Roman Greek" w:cs="Times New Roman Greek" w:ascii="Times New Roman Greek" w:hAnsi="Times New Roman Greek"/>
          <w:sz w:val="24"/>
          <w:szCs w:val="24"/>
          <w:lang w:val="el-GR"/>
        </w:rPr>
        <w:t xml:space="preserve"> του οργάνου επιτυγχάνεται η μέγιστη ένταση του μικροαμπερόμετρου του φωτοπολλαπλασιαστή. Μετακινώντας τον μοχλό Q</w:t>
      </w:r>
      <w:r>
        <w:rPr>
          <w:rFonts w:eastAsia="Times New Roman Greek" w:cs="Times New Roman Greek" w:ascii="Times New Roman Greek" w:hAnsi="Times New Roman Greek"/>
          <w:sz w:val="24"/>
          <w:szCs w:val="24"/>
          <w:vertAlign w:val="subscript"/>
          <w:lang w:val="el-GR"/>
        </w:rPr>
        <w:t>1</w:t>
      </w:r>
      <w:r>
        <w:rPr>
          <w:rFonts w:eastAsia="Times New Roman Greek" w:cs="Times New Roman Greek" w:ascii="Times New Roman Greek" w:hAnsi="Times New Roman Greek"/>
          <w:sz w:val="24"/>
          <w:szCs w:val="24"/>
          <w:lang w:val="el-GR"/>
        </w:rPr>
        <w:t>, ανιχνεύονται οι δύο θέσεις του Q στις οποίες έχω τη μισή της μέγιστης έντασης. Εξάγω το μέσο όρο των δύο μετρήσεων του Q. Επαναλαμβάνοντας την παραπάνω διαδικασία άλλες τέσσερις φορές, προκύπτει η μέση τιμή του Q</w:t>
      </w:r>
      <w:r>
        <w:rPr>
          <w:rFonts w:eastAsia="Times New Roman Greek" w:cs="Times New Roman Greek" w:ascii="Times New Roman Greek" w:hAnsi="Times New Roman Greek"/>
          <w:sz w:val="24"/>
          <w:szCs w:val="24"/>
          <w:vertAlign w:val="subscript"/>
          <w:lang w:val="el-GR"/>
        </w:rPr>
        <w:t>1</w:t>
      </w:r>
      <w:r>
        <w:rPr>
          <w:rFonts w:eastAsia="Times New Roman Greek" w:cs="Times New Roman Greek" w:ascii="Times New Roman Greek" w:hAnsi="Times New Roman Greek"/>
          <w:sz w:val="24"/>
          <w:szCs w:val="24"/>
          <w:lang w:val="el-GR"/>
        </w:rPr>
        <w:t>, η οποία συγκρίνεται με την Q του πίνακα τιμών του Q, που αντιστοιχεί στη μέση θερμοκρασία του οργάνου κατά την διεξαγωγή του πειράματος. Αν η διαφορά τους είναι μεγαλύτερη από 0,3</w:t>
      </w:r>
      <w:r>
        <w:rPr>
          <w:rFonts w:eastAsia="Times New Roman Greek" w:cs="Times New Roman Greek" w:ascii="Times New Roman Greek" w:hAnsi="Times New Roman Greek"/>
          <w:sz w:val="24"/>
          <w:szCs w:val="24"/>
          <w:vertAlign w:val="superscript"/>
          <w:lang w:val="el-GR"/>
        </w:rPr>
        <w:t>0</w:t>
      </w:r>
      <w:r>
        <w:rPr>
          <w:rFonts w:eastAsia="Times New Roman Greek" w:cs="Times New Roman Greek" w:ascii="Times New Roman Greek" w:hAnsi="Times New Roman Greek"/>
          <w:sz w:val="24"/>
          <w:szCs w:val="24"/>
          <w:lang w:val="el-GR"/>
        </w:rPr>
        <w:t>, τότε πρέπει να επαναληφθεί το πείραμα την επόμενη μέρα, και αν και πάλι προκύψει διαφορά μεγαλύτερη από 0,3</w:t>
      </w:r>
      <w:r>
        <w:rPr>
          <w:rFonts w:eastAsia="Times New Roman Greek" w:cs="Times New Roman Greek" w:ascii="Times New Roman Greek" w:hAnsi="Times New Roman Greek"/>
          <w:sz w:val="24"/>
          <w:szCs w:val="24"/>
          <w:vertAlign w:val="superscript"/>
          <w:lang w:val="el-GR"/>
        </w:rPr>
        <w:t>0</w:t>
      </w:r>
      <w:r>
        <w:rPr>
          <w:rFonts w:eastAsia="Times New Roman Greek" w:cs="Times New Roman Greek" w:ascii="Times New Roman Greek" w:hAnsi="Times New Roman Greek"/>
          <w:sz w:val="24"/>
          <w:szCs w:val="24"/>
          <w:lang w:val="el-GR"/>
        </w:rPr>
        <w:t>, τότε πρέπει να βαθμονομηθεί το όργανο εκ νέου, πράγμα το οποίο επιτυγχάνεται με την αλλαγή του πίνακα τιμών του Q του Dobson. Αυτό γίνεται προσθέτοντας 1</w:t>
      </w:r>
      <w:r>
        <w:rPr>
          <w:rFonts w:eastAsia="Times New Roman Greek" w:cs="Times New Roman Greek" w:ascii="Times New Roman Greek" w:hAnsi="Times New Roman Greek"/>
          <w:sz w:val="24"/>
          <w:szCs w:val="24"/>
          <w:vertAlign w:val="superscript"/>
          <w:lang w:val="el-GR"/>
        </w:rPr>
        <w:t>0</w:t>
      </w:r>
      <w:r>
        <w:rPr>
          <w:rFonts w:eastAsia="Times New Roman Greek" w:cs="Times New Roman Greek" w:ascii="Times New Roman Greek" w:hAnsi="Times New Roman Greek"/>
          <w:sz w:val="24"/>
          <w:szCs w:val="24"/>
          <w:lang w:val="el-GR"/>
        </w:rPr>
        <w:t>, για κάθε μοίρα διαφοράς που προκύπτει από το πείραμα, σε όλες τις τιμές της στήλης του υδραργύρου, ενώ στις στήλες των Ra, Rb, Rc και Rd, 0,67</w:t>
      </w:r>
      <w:r>
        <w:rPr>
          <w:rFonts w:eastAsia="Times New Roman Greek" w:cs="Times New Roman Greek" w:ascii="Times New Roman Greek" w:hAnsi="Times New Roman Greek"/>
          <w:sz w:val="24"/>
          <w:szCs w:val="24"/>
          <w:vertAlign w:val="superscript"/>
          <w:lang w:val="el-GR"/>
        </w:rPr>
        <w:t>0</w:t>
      </w:r>
      <w:r>
        <w:rPr>
          <w:rFonts w:eastAsia="Times New Roman Greek" w:cs="Times New Roman Greek" w:ascii="Times New Roman Greek" w:hAnsi="Times New Roman Greek"/>
          <w:sz w:val="24"/>
          <w:szCs w:val="24"/>
          <w:lang w:val="el-GR"/>
        </w:rPr>
        <w:t>, 0,87</w:t>
      </w:r>
      <w:r>
        <w:rPr>
          <w:rFonts w:eastAsia="Times New Roman Greek" w:cs="Times New Roman Greek" w:ascii="Times New Roman Greek" w:hAnsi="Times New Roman Greek"/>
          <w:sz w:val="24"/>
          <w:szCs w:val="24"/>
          <w:vertAlign w:val="superscript"/>
          <w:lang w:val="el-GR"/>
        </w:rPr>
        <w:t>0</w:t>
      </w:r>
      <w:r>
        <w:rPr>
          <w:rFonts w:eastAsia="Times New Roman Greek" w:cs="Times New Roman Greek" w:ascii="Times New Roman Greek" w:hAnsi="Times New Roman Greek"/>
          <w:sz w:val="24"/>
          <w:szCs w:val="24"/>
          <w:lang w:val="el-GR"/>
        </w:rPr>
        <w:t>, 0,98</w:t>
      </w:r>
      <w:r>
        <w:rPr>
          <w:rFonts w:eastAsia="Times New Roman Greek" w:cs="Times New Roman Greek" w:ascii="Times New Roman Greek" w:hAnsi="Times New Roman Greek"/>
          <w:sz w:val="24"/>
          <w:szCs w:val="24"/>
          <w:vertAlign w:val="superscript"/>
          <w:lang w:val="el-GR"/>
        </w:rPr>
        <w:t>0</w:t>
      </w:r>
      <w:r>
        <w:rPr>
          <w:rFonts w:eastAsia="Times New Roman Greek" w:cs="Times New Roman Greek" w:ascii="Times New Roman Greek" w:hAnsi="Times New Roman Greek"/>
          <w:sz w:val="24"/>
          <w:szCs w:val="24"/>
          <w:lang w:val="el-GR"/>
        </w:rPr>
        <w:t xml:space="preserve"> και 0,87</w:t>
      </w:r>
      <w:r>
        <w:rPr>
          <w:rFonts w:eastAsia="Times New Roman Greek" w:cs="Times New Roman Greek" w:ascii="Times New Roman Greek" w:hAnsi="Times New Roman Greek"/>
          <w:sz w:val="24"/>
          <w:szCs w:val="24"/>
          <w:vertAlign w:val="superscript"/>
          <w:lang w:val="el-GR"/>
        </w:rPr>
        <w:t>0</w:t>
      </w:r>
      <w:r>
        <w:rPr>
          <w:rFonts w:eastAsia="Times New Roman Greek" w:cs="Times New Roman Greek" w:ascii="Times New Roman Greek" w:hAnsi="Times New Roman Greek"/>
          <w:sz w:val="24"/>
          <w:szCs w:val="24"/>
          <w:lang w:val="el-GR"/>
        </w:rPr>
        <w:t xml:space="preserve"> αντίστοιχα.</w:t>
      </w:r>
    </w:p>
    <w:p>
      <w:pPr>
        <w:pStyle w:val="Normal"/>
        <w:ind w:firstLine="720"/>
        <w:jc w:val="both"/>
        <w:rPr/>
      </w:pPr>
      <w:r>
        <w:rPr>
          <w:rFonts w:eastAsia="Times New Roman Greek" w:cs="Times New Roman Greek" w:ascii="Times New Roman Greek" w:hAnsi="Times New Roman Greek"/>
          <w:sz w:val="24"/>
          <w:szCs w:val="24"/>
          <w:lang w:val="el-GR"/>
        </w:rPr>
        <w:t>Η δεύτερη πειραματική διαδικασία βαθμονόμησης, είναι εκείνη με τη χρήση της πρότυπης λυχνίας. Αυτή πραγματοποιείται χρησιμοποιώντας την πρότυπη λυχνία, η οποία τοποθετείται στο παράθυρο εισόδου του οργάνου, αμέσως πριν την πλάκα χαλαζία (G.Q.P.). Αφήνουμε για δέκα τουλάχιστον λεπτά να θερμανθούν τόσο η λυχνία, όσο και το φασματοφωτόμετρο. Τοποθετούμε το μοχλό Q</w:t>
      </w:r>
      <w:r>
        <w:rPr>
          <w:rFonts w:eastAsia="Times New Roman Greek" w:cs="Times New Roman Greek" w:ascii="Times New Roman Greek" w:hAnsi="Times New Roman Greek"/>
          <w:sz w:val="24"/>
          <w:szCs w:val="24"/>
          <w:vertAlign w:val="subscript"/>
          <w:lang w:val="el-GR"/>
        </w:rPr>
        <w:t>2</w:t>
      </w:r>
      <w:r>
        <w:rPr>
          <w:rFonts w:eastAsia="Times New Roman Greek" w:cs="Times New Roman Greek" w:ascii="Times New Roman Greek" w:hAnsi="Times New Roman Greek"/>
          <w:sz w:val="24"/>
          <w:szCs w:val="24"/>
          <w:lang w:val="el-GR"/>
        </w:rPr>
        <w:t xml:space="preserve"> για θερμοκρασία 15</w:t>
      </w:r>
      <w:r>
        <w:rPr>
          <w:rFonts w:eastAsia="Times New Roman Greek" w:cs="Times New Roman Greek" w:ascii="Times New Roman Greek" w:hAnsi="Times New Roman Greek"/>
          <w:sz w:val="24"/>
          <w:szCs w:val="24"/>
          <w:vertAlign w:val="superscript"/>
          <w:lang w:val="el-GR"/>
        </w:rPr>
        <w:t>0</w:t>
      </w:r>
      <w:r>
        <w:rPr>
          <w:rFonts w:eastAsia="Times New Roman Greek" w:cs="Times New Roman Greek" w:ascii="Times New Roman Greek" w:hAnsi="Times New Roman Greek"/>
          <w:sz w:val="24"/>
          <w:szCs w:val="24"/>
          <w:lang w:val="el-GR"/>
        </w:rPr>
        <w:t>C, σύμφωνα με τον πίνακα τιμών του Q του οργάνου, για Α μήκη κύματος. Ο μοχλός Q</w:t>
      </w:r>
      <w:r>
        <w:rPr>
          <w:rFonts w:eastAsia="Times New Roman Greek" w:cs="Times New Roman Greek" w:ascii="Times New Roman Greek" w:hAnsi="Times New Roman Greek"/>
          <w:sz w:val="24"/>
          <w:szCs w:val="24"/>
          <w:vertAlign w:val="subscript"/>
          <w:lang w:val="el-GR"/>
        </w:rPr>
        <w:t>1</w:t>
      </w:r>
      <w:r>
        <w:rPr>
          <w:rFonts w:eastAsia="Times New Roman Greek" w:cs="Times New Roman Greek" w:ascii="Times New Roman Greek" w:hAnsi="Times New Roman Greek"/>
          <w:sz w:val="24"/>
          <w:szCs w:val="24"/>
          <w:lang w:val="el-GR"/>
        </w:rPr>
        <w:t xml:space="preserve"> τοποθετείται ανάλογα με την θερμοκρασία του Dobson πάλι από τον πίνακα του οργάνου για Α μήκη κύματος. Αυξάνοντας την ευαισθησία του φωτοπολλαπλασιαστή καταγράφεται η θέση του δίσκου ανάγνωσης στην οποία μηδενίζεται η ένταση του μικροαμπερομέτρου. Αντίστοιχα τοποθετούμε τους μοχλούς Q</w:t>
      </w:r>
      <w:r>
        <w:rPr>
          <w:rFonts w:eastAsia="Times New Roman Greek" w:cs="Times New Roman Greek" w:ascii="Times New Roman Greek" w:hAnsi="Times New Roman Greek"/>
          <w:sz w:val="24"/>
          <w:szCs w:val="24"/>
          <w:vertAlign w:val="subscript"/>
          <w:lang w:val="el-GR"/>
        </w:rPr>
        <w:t>1</w:t>
      </w:r>
      <w:r>
        <w:rPr>
          <w:rFonts w:eastAsia="Times New Roman Greek" w:cs="Times New Roman Greek" w:ascii="Times New Roman Greek" w:hAnsi="Times New Roman Greek"/>
          <w:sz w:val="24"/>
          <w:szCs w:val="24"/>
          <w:lang w:val="el-GR"/>
        </w:rPr>
        <w:t>, Q</w:t>
      </w:r>
      <w:r>
        <w:rPr>
          <w:rFonts w:eastAsia="Times New Roman Greek" w:cs="Times New Roman Greek" w:ascii="Times New Roman Greek" w:hAnsi="Times New Roman Greek"/>
          <w:sz w:val="24"/>
          <w:szCs w:val="24"/>
          <w:vertAlign w:val="subscript"/>
          <w:lang w:val="el-GR"/>
        </w:rPr>
        <w:t>2</w:t>
      </w:r>
      <w:r>
        <w:rPr>
          <w:rFonts w:eastAsia="Times New Roman Greek" w:cs="Times New Roman Greek" w:ascii="Times New Roman Greek" w:hAnsi="Times New Roman Greek"/>
          <w:sz w:val="24"/>
          <w:szCs w:val="24"/>
          <w:lang w:val="el-GR"/>
        </w:rPr>
        <w:t xml:space="preserve"> για B, C, C’, D μήκη κύματος, και βρίσκουμε τις θέσεις του δίσκου ανάγνωσης, όπου η ένταση του μικροαμπερομέτρου γίνεται μηδέν. Επαναλαμβάνουμε τα παραπάνω άλλες δύο φορές, και βρίσκουμε τους μέσους όρους των ενδείξεων για τα μήκη κύματος A, B, C, C’ ,D. Η σύγκριση των παραπάνω μέσων τιμών με  αυτές του πίνακα του οργάνου που ονομάζεται Reference Standard Lamp Data παρέχει την απόκλιση του οργάνου που δεν πρέπει να είναι μεγαλύτερη από 1</w:t>
      </w:r>
      <w:r>
        <w:rPr>
          <w:rFonts w:eastAsia="Times New Roman Greek" w:cs="Times New Roman Greek" w:ascii="Times New Roman Greek" w:hAnsi="Times New Roman Greek"/>
          <w:sz w:val="24"/>
          <w:szCs w:val="24"/>
          <w:vertAlign w:val="superscript"/>
          <w:lang w:val="el-GR"/>
        </w:rPr>
        <w:t>0</w:t>
      </w:r>
      <w:r>
        <w:rPr>
          <w:rFonts w:eastAsia="Times New Roman Greek" w:cs="Times New Roman Greek" w:ascii="Times New Roman Greek" w:hAnsi="Times New Roman Greek"/>
          <w:sz w:val="24"/>
          <w:szCs w:val="24"/>
          <w:lang w:val="el-GR"/>
        </w:rPr>
        <w:t xml:space="preserve"> για τα Ra, Rb, Rc, Rd και από 2,5</w:t>
      </w:r>
      <w:r>
        <w:rPr>
          <w:rFonts w:eastAsia="Times New Roman Greek" w:cs="Times New Roman Greek" w:ascii="Times New Roman Greek" w:hAnsi="Times New Roman Greek"/>
          <w:sz w:val="24"/>
          <w:szCs w:val="24"/>
          <w:vertAlign w:val="superscript"/>
          <w:lang w:val="el-GR"/>
        </w:rPr>
        <w:t>0</w:t>
      </w:r>
      <w:r>
        <w:rPr>
          <w:rFonts w:eastAsia="Times New Roman Greek" w:cs="Times New Roman Greek" w:ascii="Times New Roman Greek" w:hAnsi="Times New Roman Greek"/>
          <w:sz w:val="24"/>
          <w:szCs w:val="24"/>
          <w:lang w:val="el-GR"/>
        </w:rPr>
        <w:t xml:space="preserve"> για τα Rc’.</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b/>
          <w:bCs/>
          <w:sz w:val="28"/>
          <w:szCs w:val="28"/>
          <w:lang w:val="el-GR"/>
        </w:rPr>
        <w:t>ΙΣΤΟΡΙΑ ΚΑΙ ΑΠΟΤΕΛΕΣΜΑΤΑ ΒΑΘΜΟΝΟΜΗΣΕΩΝ ΤΟΥ DOBSON</w:t>
      </w:r>
    </w:p>
    <w:p>
      <w:pPr>
        <w:pStyle w:val="Normal"/>
        <w:ind w:firstLine="720"/>
        <w:jc w:val="both"/>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Το φασματοφωτόμετρο Dobson #118, χρησιμοποιείται από το 1987, για τη μέτρηση της στήλης ολικού όζοντος στην Αθήνα. Βαθμονομείται σε τακτά χρονικά διαστήματα για να διορθώνονται τυχόν εμφανιζόμενες αποκλίσεις και έτσι να παρέχεται η μέγιστη δυνατή αξιοπιστία, στις μετρήσεις ολικού όζοντος που γίνονται καθημερινώς. Αν κατά την διαδικασία της βαθμονόμησης προκύψει τιμή απόκλισης του οργάνου, μεγαλύτερη από αυτή που αναφέρεται στο εγχειρίδιο του (Dobson 1957), τότε οι χρησιμοποιούμενες τιμές του Q τροποποιούνται ανάλογα. Οι βαθμονομήσεις του οργάνου πού έχουν γίνει στην Αθήνα, συνοψίζονται στους δύο επόμενους πίνακες (1, 2). Στον πίνακα 1 αναφέρονται τα αποτελέσματα των διαδοχικών βαθμονομήσεων με την χρήση της λυχνίας υδραργύρου. Οι στήλες αντιστοιχούν κατά σειρά στην: ημερομηνία, μέση θερμοκρασία του οργάνου κατά τη διεξαγωγή της βαθμονόμησης, την υπολογιζόμενη μέση τιμή της ρύθμισης (Q), την προϋπάρχουσα τιμή της ρύθμισης (Q) για την αντίστοιχη θερμοκρασία του οργάνου και τη διαφορά τους.</w:t>
      </w:r>
      <w:r>
        <w:br w:type="page"/>
      </w:r>
    </w:p>
    <w:p>
      <w:pPr>
        <w:pStyle w:val="Normal"/>
        <w:jc w:val="center"/>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b/>
          <w:bCs/>
          <w:sz w:val="24"/>
          <w:szCs w:val="24"/>
          <w:lang w:val="el-GR"/>
        </w:rPr>
        <w:t>ΠΙΝΑΚΑΣ 1: ΠΕΙΡΑΜΑΤΙΚΕΣ ΔΙΑΔΙΚΑΣΙΕΣ ΒΑΘΜΟΝΟΜΗΣΗΣ ΜΕ ΤΗ ΛΥΧΝΙΑ ΥΔΡΑΡΓΥΡΟΥ ΠΟΥ ΕΧΟΥΝ ΔΙΕΞΑΧΘΕΙ ΣΤΗΝ ΑΘΗΝΑ</w:t>
      </w:r>
      <w:r>
        <w:rPr>
          <w:rFonts w:eastAsia="Times New Roman Greek" w:cs="Times New Roman Greek" w:ascii="Times New Roman Greek" w:hAnsi="Times New Roman Greek"/>
          <w:sz w:val="24"/>
          <w:szCs w:val="24"/>
          <w:lang w:val="el-GR"/>
        </w:rPr>
        <w:t>.</w:t>
      </w:r>
    </w:p>
    <w:p>
      <w:pPr>
        <w:pStyle w:val="Normal"/>
        <w:jc w:val="center"/>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bl>
      <w:tblPr>
        <w:tblW w:w="9286" w:type="dxa"/>
        <w:jc w:val="left"/>
        <w:tblInd w:w="-130" w:type="dxa"/>
        <w:tblLayout w:type="fixed"/>
        <w:tblCellMar>
          <w:top w:w="0" w:type="dxa"/>
          <w:left w:w="108" w:type="dxa"/>
          <w:bottom w:w="0" w:type="dxa"/>
          <w:right w:w="108" w:type="dxa"/>
        </w:tblCellMar>
      </w:tblPr>
      <w:tblGrid>
        <w:gridCol w:w="2093"/>
        <w:gridCol w:w="2126"/>
        <w:gridCol w:w="1689"/>
        <w:gridCol w:w="1689"/>
        <w:gridCol w:w="1689"/>
      </w:tblGrid>
      <w:tr>
        <w:trPr/>
        <w:tc>
          <w:tcPr>
            <w:tcW w:w="2093"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ΜΕΡΟΜΗΝΙΑ</w:t>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2126" w:type="dxa"/>
            <w:tcBorders>
              <w:top w:val="single" w:sz="18" w:space="0" w:color="000000"/>
              <w:left w:val="dashed" w:sz="6" w:space="0" w:color="auto"/>
              <w:bottom w:val="single" w:sz="18" w:space="0" w:color="000000"/>
              <w:right w:val="single" w:sz="18"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ΕΣΗ  ΘΕΡΜΟΚΡΑΣΙΑ   ΟΡΓΑΝΟΥ</w:t>
            </w:r>
          </w:p>
        </w:tc>
        <w:tc>
          <w:tcPr>
            <w:tcW w:w="1689" w:type="dxa"/>
            <w:tcBorders>
              <w:top w:val="single" w:sz="18" w:space="0" w:color="000000"/>
              <w:left w:val="dashed" w:sz="6" w:space="0" w:color="auto"/>
              <w:bottom w:val="single" w:sz="18" w:space="0" w:color="000000"/>
              <w:right w:val="single" w:sz="18" w:space="0" w:color="000000"/>
            </w:tcBorders>
          </w:tcPr>
          <w:p>
            <w:pPr>
              <w:pStyle w:val="Normal"/>
              <w:snapToGrid w:val="false"/>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ΕΣΟ Q</w:t>
            </w:r>
            <w:r>
              <w:rPr>
                <w:rFonts w:eastAsia="Times New Roman Greek" w:cs="Times New Roman Greek" w:ascii="Times New Roman Greek" w:hAnsi="Times New Roman Greek"/>
                <w:sz w:val="24"/>
                <w:szCs w:val="24"/>
                <w:vertAlign w:val="subscript"/>
                <w:lang w:val="el-GR"/>
              </w:rPr>
              <w:t>1</w:t>
            </w:r>
          </w:p>
        </w:tc>
        <w:tc>
          <w:tcPr>
            <w:tcW w:w="1689" w:type="dxa"/>
            <w:tcBorders>
              <w:top w:val="single" w:sz="18" w:space="0" w:color="000000"/>
              <w:left w:val="dashed" w:sz="6" w:space="0" w:color="auto"/>
              <w:bottom w:val="single" w:sz="18" w:space="0" w:color="000000"/>
              <w:right w:val="single" w:sz="18" w:space="0" w:color="000000"/>
            </w:tcBorders>
          </w:tcPr>
          <w:p>
            <w:pPr>
              <w:pStyle w:val="Normal"/>
              <w:snapToGrid w:val="false"/>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Q</w:t>
            </w:r>
            <w:r>
              <w:rPr>
                <w:rFonts w:eastAsia="Times New Roman Greek" w:cs="Times New Roman Greek" w:ascii="Times New Roman Greek" w:hAnsi="Times New Roman Greek"/>
                <w:sz w:val="24"/>
                <w:szCs w:val="24"/>
                <w:vertAlign w:val="subscript"/>
                <w:lang w:val="el-GR"/>
              </w:rPr>
              <w:t>1</w:t>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vertAlign w:val="subscript"/>
                <w:lang w:val="el-GR"/>
              </w:rPr>
              <w:t>ΠΙΝΑΚΑ</w:t>
            </w:r>
          </w:p>
        </w:tc>
        <w:tc>
          <w:tcPr>
            <w:tcW w:w="1689" w:type="dxa"/>
            <w:tcBorders>
              <w:top w:val="single" w:sz="18" w:space="0" w:color="000000"/>
              <w:left w:val="dashed" w:sz="6" w:space="0" w:color="auto"/>
              <w:bottom w:val="single" w:sz="18" w:space="0" w:color="000000"/>
              <w:right w:val="single" w:sz="18" w:space="0" w:color="000000"/>
            </w:tcBorders>
          </w:tcPr>
          <w:p>
            <w:pPr>
              <w:pStyle w:val="Normal"/>
              <w:snapToGrid w:val="false"/>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ΔΙΑΦΟΡΑ</w:t>
            </w:r>
          </w:p>
        </w:tc>
      </w:tr>
      <w:tr>
        <w:trPr>
          <w:trHeight w:val="300" w:hRule="exact"/>
        </w:trPr>
        <w:tc>
          <w:tcPr>
            <w:tcW w:w="2093" w:type="dxa"/>
            <w:tcBorders>
              <w:top w:val="dashed" w:sz="6" w:space="0" w:color="auto"/>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7/12/88</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75</w:t>
            </w:r>
          </w:p>
        </w:tc>
        <w:tc>
          <w:tcPr>
            <w:tcW w:w="168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61</w:t>
            </w:r>
          </w:p>
        </w:tc>
        <w:tc>
          <w:tcPr>
            <w:tcW w:w="168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97</w:t>
            </w:r>
          </w:p>
        </w:tc>
        <w:tc>
          <w:tcPr>
            <w:tcW w:w="1689"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36</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05/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7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1</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8</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05/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0</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6</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17</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7</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05/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2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77</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47</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5/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1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5</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9</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5/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8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98</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83</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5/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1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3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75</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5/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0</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5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55</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6</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5/0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5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55</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5</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5/0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8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7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59</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3</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5/0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64</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4</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6/0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8</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3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73</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36</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6/0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5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30</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85</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55</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7/0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1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07</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95</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7/0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94</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17</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2</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0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0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75</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4</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0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2,94</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8</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68</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1,8</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8</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7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39</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8</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2/07/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3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43</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04</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8/11/9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9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79</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2</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4/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0</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45</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25</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07/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5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3</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27</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07/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0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54</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53</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07/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28</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28</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00</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07/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2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37</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08</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08/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1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04</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09</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10/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3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11</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22</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0/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60</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58</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02</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01/9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6,46</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6,84</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38</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12/9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6,4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6,32</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7</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12/9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0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6,6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6,5</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3</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01/9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6,68</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6,67</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01</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11/9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7,8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7,1</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72</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11/9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7,76</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6,94</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82</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11/9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7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7,76</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6,90</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86</w:t>
            </w:r>
          </w:p>
        </w:tc>
      </w:tr>
      <w:tr>
        <w:trPr>
          <w:trHeight w:val="300" w:hRule="exact"/>
        </w:trPr>
        <w:tc>
          <w:tcPr>
            <w:tcW w:w="2093"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11/9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7,78</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7,10</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68</w:t>
            </w:r>
          </w:p>
        </w:tc>
      </w:tr>
      <w:tr>
        <w:trPr>
          <w:trHeight w:val="300" w:hRule="exact"/>
        </w:trPr>
        <w:tc>
          <w:tcPr>
            <w:tcW w:w="2093" w:type="dxa"/>
            <w:tcBorders>
              <w:top w:val="single" w:sz="6" w:space="0" w:color="000000"/>
              <w:left w:val="single" w:sz="12" w:space="0" w:color="000000"/>
              <w:bottom w:val="single" w:sz="12" w:space="0" w:color="000000"/>
              <w:right w:val="single" w:sz="6" w:space="0" w:color="000000"/>
            </w:tcBorders>
          </w:tcPr>
          <w:p>
            <w:pPr>
              <w:pStyle w:val="Normal"/>
              <w:ind w:firstLine="284"/>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05/96</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168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05</w:t>
            </w:r>
          </w:p>
        </w:tc>
        <w:tc>
          <w:tcPr>
            <w:tcW w:w="168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52</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53</w:t>
            </w:r>
          </w:p>
        </w:tc>
      </w:tr>
    </w:tbl>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τον πίνακα 2 αναφέρονται οι πειραματικές διαδικασίες πρότυπης λυχνίας που έχουν διεξαχθεί στην Αθήνα, και στις στήλες του αναφέρονται οι ημερομηνίες, η λυχνία που χρησιμοποιήθηκε, η θερμοκρασία του οργάνου και οι μέσες τιμές των A, C, C’, D.</w:t>
      </w:r>
    </w:p>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jc w:val="center"/>
        <w:rPr/>
      </w:pPr>
      <w:r>
        <w:rPr>
          <w:rFonts w:eastAsia="Times New Roman Greek" w:cs="Times New Roman Greek" w:ascii="Times New Roman Greek" w:hAnsi="Times New Roman Greek"/>
          <w:b/>
          <w:bCs/>
          <w:sz w:val="24"/>
          <w:szCs w:val="24"/>
          <w:lang w:val="el-GR"/>
        </w:rPr>
        <w:t>ΠΙΝΑΚΑΣ 2: ΠΕΙΡΑΜΑΤΙΚΕΣ ΔΙΑΔΙΚΑΣΙΕΣ ΒΑΘΜΟΝΟΜΗΣΗΣ ΜΕ ΤΗΝ ΠΡΟΤΥΠΗ ΛΥΧΝΙΑ ΠΟΥ ΕΧΟΥΝ ΔΙΕΞΑΧΘΕΙ ΣΤΗΝ ΑΘΗΝΑ</w:t>
      </w:r>
      <w:r>
        <w:rPr>
          <w:rFonts w:eastAsia="Times New Roman Greek" w:cs="Times New Roman Greek" w:ascii="Times New Roman Greek" w:hAnsi="Times New Roman Greek"/>
          <w:sz w:val="22"/>
          <w:szCs w:val="22"/>
          <w:lang w:val="el-GR"/>
        </w:rPr>
        <w:t>.</w:t>
      </w:r>
    </w:p>
    <w:p>
      <w:pPr>
        <w:pStyle w:val="Normal"/>
        <w:jc w:val="center"/>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tbl>
      <w:tblPr>
        <w:tblW w:w="9280" w:type="dxa"/>
        <w:jc w:val="left"/>
        <w:tblInd w:w="-130" w:type="dxa"/>
        <w:tblLayout w:type="fixed"/>
        <w:tblCellMar>
          <w:top w:w="0" w:type="dxa"/>
          <w:left w:w="108" w:type="dxa"/>
          <w:bottom w:w="0" w:type="dxa"/>
          <w:right w:w="108" w:type="dxa"/>
        </w:tblCellMar>
      </w:tblPr>
      <w:tblGrid>
        <w:gridCol w:w="1526"/>
        <w:gridCol w:w="1559"/>
        <w:gridCol w:w="1239"/>
        <w:gridCol w:w="1239"/>
        <w:gridCol w:w="1239"/>
        <w:gridCol w:w="1239"/>
        <w:gridCol w:w="1239"/>
      </w:tblGrid>
      <w:tr>
        <w:trPr/>
        <w:tc>
          <w:tcPr>
            <w:tcW w:w="1526"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ΜΕΡΟ-</w:t>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ΗΝΙΑ</w:t>
            </w:r>
          </w:p>
        </w:tc>
        <w:tc>
          <w:tcPr>
            <w:tcW w:w="1559" w:type="dxa"/>
            <w:tcBorders>
              <w:top w:val="single" w:sz="18" w:space="0" w:color="000000"/>
              <w:left w:val="dashed" w:sz="6" w:space="0" w:color="auto"/>
              <w:bottom w:val="single" w:sz="18" w:space="0" w:color="000000"/>
              <w:right w:val="single" w:sz="18" w:space="0" w:color="000000"/>
            </w:tcBorders>
          </w:tcPr>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Νο      ΛΑΜΠΑΣ</w:t>
            </w:r>
          </w:p>
        </w:tc>
        <w:tc>
          <w:tcPr>
            <w:tcW w:w="1239" w:type="dxa"/>
            <w:tcBorders>
              <w:top w:val="single" w:sz="18" w:space="0" w:color="000000"/>
              <w:left w:val="dashed" w:sz="6" w:space="0" w:color="auto"/>
              <w:bottom w:val="single" w:sz="18" w:space="0" w:color="000000"/>
              <w:right w:val="single" w:sz="18" w:space="0" w:color="000000"/>
            </w:tcBorders>
          </w:tcPr>
          <w:p>
            <w:pPr>
              <w:pStyle w:val="Normal"/>
              <w:jc w:val="both"/>
              <w:rPr/>
            </w:pPr>
            <w:r>
              <w:rPr>
                <w:rFonts w:eastAsia="Times New Roman Greek" w:cs="Times New Roman Greek" w:ascii="Times New Roman Greek" w:hAnsi="Times New Roman Greek"/>
                <w:sz w:val="24"/>
                <w:szCs w:val="24"/>
                <w:lang w:val="el-GR"/>
              </w:rPr>
              <w:t>Τ(</w:t>
            </w:r>
            <w:r>
              <w:rPr>
                <w:rFonts w:eastAsia="Times New Roman Greek" w:cs="Times New Roman Greek" w:ascii="Times New Roman Greek" w:hAnsi="Times New Roman Greek"/>
                <w:sz w:val="24"/>
                <w:szCs w:val="24"/>
                <w:vertAlign w:val="superscript"/>
                <w:lang w:val="el-GR"/>
              </w:rPr>
              <w:t>0</w:t>
            </w:r>
            <w:r>
              <w:rPr>
                <w:rFonts w:eastAsia="Times New Roman Greek" w:cs="Times New Roman Greek" w:ascii="Times New Roman Greek" w:hAnsi="Times New Roman Greek"/>
                <w:sz w:val="24"/>
                <w:szCs w:val="24"/>
                <w:lang w:val="el-GR"/>
              </w:rPr>
              <w:t>C)   ΟΡΓΑ-ΝΟΥ</w:t>
            </w:r>
          </w:p>
        </w:tc>
        <w:tc>
          <w:tcPr>
            <w:tcW w:w="1239" w:type="dxa"/>
            <w:tcBorders>
              <w:top w:val="single" w:sz="18" w:space="0" w:color="000000"/>
              <w:left w:val="dashed" w:sz="6" w:space="0" w:color="auto"/>
              <w:bottom w:val="single" w:sz="18" w:space="0" w:color="000000"/>
              <w:right w:val="single" w:sz="18" w:space="0" w:color="000000"/>
            </w:tcBorders>
          </w:tcPr>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ΜΕΣΗ ΤΙΜΗ A    </w:t>
            </w:r>
          </w:p>
        </w:tc>
        <w:tc>
          <w:tcPr>
            <w:tcW w:w="1239" w:type="dxa"/>
            <w:tcBorders>
              <w:top w:val="single" w:sz="18" w:space="0" w:color="000000"/>
              <w:left w:val="dashed" w:sz="6" w:space="0" w:color="auto"/>
              <w:bottom w:val="single" w:sz="18" w:space="0" w:color="000000"/>
              <w:right w:val="single" w:sz="18" w:space="0" w:color="000000"/>
            </w:tcBorders>
          </w:tcPr>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ΕΣΗ  ΤΙΜΗ  C</w:t>
            </w:r>
          </w:p>
        </w:tc>
        <w:tc>
          <w:tcPr>
            <w:tcW w:w="1239" w:type="dxa"/>
            <w:tcBorders>
              <w:top w:val="single" w:sz="18" w:space="0" w:color="000000"/>
              <w:left w:val="dashed" w:sz="6" w:space="0" w:color="auto"/>
              <w:bottom w:val="single" w:sz="18" w:space="0" w:color="000000"/>
              <w:right w:val="single" w:sz="18" w:space="0" w:color="000000"/>
            </w:tcBorders>
          </w:tcPr>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ΕΣΗ  ΤΙΜΗ  C’</w:t>
            </w:r>
          </w:p>
        </w:tc>
        <w:tc>
          <w:tcPr>
            <w:tcW w:w="1239" w:type="dxa"/>
            <w:tcBorders>
              <w:top w:val="single" w:sz="18" w:space="0" w:color="000000"/>
              <w:left w:val="dashed" w:sz="6" w:space="0" w:color="auto"/>
              <w:bottom w:val="single" w:sz="18" w:space="0" w:color="000000"/>
              <w:right w:val="single" w:sz="18" w:space="0" w:color="000000"/>
            </w:tcBorders>
          </w:tcPr>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ΕΣΗ  ΤΙΜΗ  D</w:t>
            </w:r>
          </w:p>
        </w:tc>
      </w:tr>
      <w:tr>
        <w:trPr/>
        <w:tc>
          <w:tcPr>
            <w:tcW w:w="1526"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12/88</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19</w:t>
            </w:r>
          </w:p>
        </w:tc>
        <w:tc>
          <w:tcPr>
            <w:tcW w:w="123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5</w:t>
            </w:r>
          </w:p>
        </w:tc>
        <w:tc>
          <w:tcPr>
            <w:tcW w:w="123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4</w:t>
            </w:r>
          </w:p>
        </w:tc>
        <w:tc>
          <w:tcPr>
            <w:tcW w:w="123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1</w:t>
            </w:r>
          </w:p>
        </w:tc>
        <w:tc>
          <w:tcPr>
            <w:tcW w:w="123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1,9</w:t>
            </w:r>
          </w:p>
        </w:tc>
        <w:tc>
          <w:tcPr>
            <w:tcW w:w="1239"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r>
      <w:tr>
        <w:trPr/>
        <w:tc>
          <w:tcPr>
            <w:tcW w:w="1526"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12/88</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RI 6620</w:t>
            </w:r>
          </w:p>
        </w:tc>
        <w:tc>
          <w:tcPr>
            <w:tcW w:w="123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5</w:t>
            </w:r>
          </w:p>
        </w:tc>
        <w:tc>
          <w:tcPr>
            <w:tcW w:w="123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2</w:t>
            </w:r>
          </w:p>
        </w:tc>
        <w:tc>
          <w:tcPr>
            <w:tcW w:w="123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0</w:t>
            </w:r>
          </w:p>
        </w:tc>
        <w:tc>
          <w:tcPr>
            <w:tcW w:w="123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9</w:t>
            </w:r>
          </w:p>
        </w:tc>
        <w:tc>
          <w:tcPr>
            <w:tcW w:w="1239"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1</w:t>
            </w:r>
          </w:p>
        </w:tc>
      </w:tr>
      <w:tr>
        <w:trPr/>
        <w:tc>
          <w:tcPr>
            <w:tcW w:w="1526"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11/89</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16</w:t>
            </w:r>
          </w:p>
        </w:tc>
        <w:tc>
          <w:tcPr>
            <w:tcW w:w="123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0</w:t>
            </w:r>
          </w:p>
        </w:tc>
        <w:tc>
          <w:tcPr>
            <w:tcW w:w="123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83</w:t>
            </w:r>
          </w:p>
        </w:tc>
        <w:tc>
          <w:tcPr>
            <w:tcW w:w="123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20</w:t>
            </w:r>
          </w:p>
        </w:tc>
        <w:tc>
          <w:tcPr>
            <w:tcW w:w="123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1,83</w:t>
            </w:r>
          </w:p>
        </w:tc>
        <w:tc>
          <w:tcPr>
            <w:tcW w:w="1239"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16</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11/89</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16</w:t>
            </w:r>
          </w:p>
        </w:tc>
        <w:tc>
          <w:tcPr>
            <w:tcW w:w="123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0</w:t>
            </w:r>
          </w:p>
        </w:tc>
        <w:tc>
          <w:tcPr>
            <w:tcW w:w="123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33</w:t>
            </w:r>
          </w:p>
        </w:tc>
        <w:tc>
          <w:tcPr>
            <w:tcW w:w="123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7</w:t>
            </w:r>
          </w:p>
        </w:tc>
        <w:tc>
          <w:tcPr>
            <w:tcW w:w="123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3,33</w:t>
            </w:r>
          </w:p>
        </w:tc>
        <w:tc>
          <w:tcPr>
            <w:tcW w:w="1239"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6</w:t>
            </w:r>
          </w:p>
        </w:tc>
      </w:tr>
    </w:tbl>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Κατά την χρονική περίοδο από 23/7 έως 7/8 του 1990, το φασματοφωτόμετρο Dobson μεταφέρθηκε στην Arosa, όπου και πραγματοποιήθηκαν αρκετές πειραματικές διαδικασίες βαθμονόμησης, και των δύο τύπων. Στον πίνακα 3 αναφέρονται συνοπτικά τα αποτελέσματα των πειραματικών διαδικασιών βαθμονόμησης της λυχνίας υδραργύρου που έγιναν στην Arosa (SW), ενώ στον πίνακα 4 οι αντίστοιχες πειραματικές διαδικασίες πρότυπης λάμπα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t>ΠΙΝΑΚΑΣ 3: ΠΕΙΡΑΜΑΤΙΚΕΣ ΔΙΑΔΙΚΑΣΙΕΣ ΒΑΘΜΟΝΟΜΗΣΗΣ ΜΕ ΤΗ ΛΥΧΝΙΑ ΥΔΡΑΡΓΥΡΟΥ ΠΟΥ ΕΧΟΥΝ ΔΙΕΞΑΧΘΕΙ ΣΤΗΝ AROSA.</w:t>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tbl>
      <w:tblPr>
        <w:tblW w:w="9289" w:type="dxa"/>
        <w:jc w:val="left"/>
        <w:tblInd w:w="-130" w:type="dxa"/>
        <w:tblLayout w:type="fixed"/>
        <w:tblCellMar>
          <w:top w:w="0" w:type="dxa"/>
          <w:left w:w="108" w:type="dxa"/>
          <w:bottom w:w="0" w:type="dxa"/>
          <w:right w:w="108" w:type="dxa"/>
        </w:tblCellMar>
      </w:tblPr>
      <w:tblGrid>
        <w:gridCol w:w="2093"/>
        <w:gridCol w:w="2126"/>
        <w:gridCol w:w="1690"/>
        <w:gridCol w:w="1690"/>
        <w:gridCol w:w="1690"/>
      </w:tblGrid>
      <w:tr>
        <w:trPr/>
        <w:tc>
          <w:tcPr>
            <w:tcW w:w="209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ΜΕΡΟΜΗΝΙΑ</w:t>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2126" w:type="dxa"/>
            <w:tcBorders>
              <w:top w:val="single" w:sz="18" w:space="0" w:color="000000"/>
              <w:left w:val="dashed" w:sz="6" w:space="0" w:color="auto"/>
              <w:bottom w:val="single" w:sz="18" w:space="0" w:color="000000"/>
              <w:right w:val="single" w:sz="18" w:space="0" w:color="000000"/>
            </w:tcBorders>
          </w:tcPr>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ΜΕΣΗ  ΘΕΡΜΟΚΡΑΣΙΑ   ΟΡΓΑΝΟΥ                               </w:t>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690" w:type="dxa"/>
            <w:tcBorders>
              <w:top w:val="single" w:sz="18" w:space="0" w:color="000000"/>
              <w:left w:val="dashed" w:sz="6" w:space="0" w:color="auto"/>
              <w:bottom w:val="single" w:sz="18" w:space="0" w:color="000000"/>
              <w:right w:val="single" w:sz="18" w:space="0" w:color="000000"/>
            </w:tcBorders>
          </w:tcPr>
          <w:p>
            <w:pPr>
              <w:pStyle w:val="Normal"/>
              <w:snapToGrid w:val="false"/>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t>ΜΕΣΟ    Q</w:t>
            </w:r>
            <w:r>
              <w:rPr>
                <w:rFonts w:eastAsia="Times New Roman Greek" w:cs="Times New Roman Greek" w:ascii="Times New Roman Greek" w:hAnsi="Times New Roman Greek"/>
                <w:sz w:val="24"/>
                <w:szCs w:val="24"/>
                <w:vertAlign w:val="subscript"/>
                <w:lang w:val="el-GR"/>
              </w:rPr>
              <w:t>1</w:t>
            </w:r>
          </w:p>
        </w:tc>
        <w:tc>
          <w:tcPr>
            <w:tcW w:w="1690" w:type="dxa"/>
            <w:tcBorders>
              <w:top w:val="single" w:sz="18" w:space="0" w:color="000000"/>
              <w:left w:val="dashed" w:sz="6" w:space="0" w:color="auto"/>
              <w:bottom w:val="single" w:sz="18" w:space="0" w:color="000000"/>
              <w:right w:val="single" w:sz="18" w:space="0" w:color="000000"/>
            </w:tcBorders>
          </w:tcPr>
          <w:p>
            <w:pPr>
              <w:pStyle w:val="Normal"/>
              <w:snapToGrid w:val="false"/>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t>Q</w:t>
            </w:r>
            <w:r>
              <w:rPr>
                <w:rFonts w:eastAsia="Times New Roman Greek" w:cs="Times New Roman Greek" w:ascii="Times New Roman Greek" w:hAnsi="Times New Roman Greek"/>
                <w:sz w:val="24"/>
                <w:szCs w:val="24"/>
                <w:vertAlign w:val="subscript"/>
                <w:lang w:val="el-GR"/>
              </w:rPr>
              <w:t>1</w:t>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vertAlign w:val="subscript"/>
                <w:lang w:val="el-GR"/>
              </w:rPr>
              <w:t>ΠΙΝΑΚΑ</w:t>
            </w:r>
          </w:p>
        </w:tc>
        <w:tc>
          <w:tcPr>
            <w:tcW w:w="1690" w:type="dxa"/>
            <w:tcBorders>
              <w:top w:val="single" w:sz="18" w:space="0" w:color="000000"/>
              <w:left w:val="dashed" w:sz="6" w:space="0" w:color="auto"/>
              <w:bottom w:val="single" w:sz="18" w:space="0" w:color="000000"/>
              <w:right w:val="single" w:sz="18" w:space="0" w:color="000000"/>
            </w:tcBorders>
          </w:tcPr>
          <w:p>
            <w:pPr>
              <w:pStyle w:val="Normal"/>
              <w:snapToGrid w:val="false"/>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t>ΔΙΑΦΟΡΑ</w:t>
            </w:r>
          </w:p>
        </w:tc>
      </w:tr>
      <w:tr>
        <w:trPr/>
        <w:tc>
          <w:tcPr>
            <w:tcW w:w="2093"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07/90</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9</w:t>
            </w:r>
          </w:p>
        </w:tc>
        <w:tc>
          <w:tcPr>
            <w:tcW w:w="16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2,35</w:t>
            </w:r>
          </w:p>
        </w:tc>
        <w:tc>
          <w:tcPr>
            <w:tcW w:w="16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3</w:t>
            </w:r>
          </w:p>
        </w:tc>
        <w:tc>
          <w:tcPr>
            <w:tcW w:w="1690"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5</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07/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8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6,94</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07/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2,9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12</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2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7/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4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3</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5</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7/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2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16</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7/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13</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05</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08</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27/07/90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0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2,98</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09</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7/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9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1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3</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5</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7/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0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9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1</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3</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7/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4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32</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08/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4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45</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0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08/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4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45</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0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08/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9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79</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2</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6/08/9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75</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54</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53</w:t>
            </w:r>
          </w:p>
        </w:tc>
        <w:tc>
          <w:tcPr>
            <w:tcW w:w="169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01</w:t>
            </w:r>
          </w:p>
        </w:tc>
      </w:tr>
    </w:tbl>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r>
        <w:br w:type="page"/>
      </w:r>
    </w:p>
    <w:p>
      <w:pPr>
        <w:pStyle w:val="Normal"/>
        <w:jc w:val="center"/>
        <w:rPr/>
      </w:pPr>
      <w:r>
        <w:rPr>
          <w:rFonts w:eastAsia="Times New Roman Greek" w:cs="Times New Roman Greek" w:ascii="Times New Roman Greek" w:hAnsi="Times New Roman Greek"/>
          <w:b/>
          <w:bCs/>
          <w:sz w:val="24"/>
          <w:szCs w:val="24"/>
          <w:lang w:val="el-GR"/>
        </w:rPr>
        <w:t>ΠΙΝΑΚΑΣ 4: ΠΕΙΡΑΜΑΤΙΚΕΣ ΔΙΑΔΙΚΑΣΙΕΣ ΒΑΘΜΟΝΟΜΗΣΗΣ ΜΕ ΤΗΝ ΠΡΟΤΥΠΗ ΛΥΧΝΙΑ ΠΟΥ ΕΧΟΥΝ ΔΙΕΞΑΧΘΕΙ ΣΤΗΝ AROSA</w:t>
      </w:r>
      <w:r>
        <w:rPr>
          <w:rFonts w:eastAsia="Times New Roman Greek" w:cs="Times New Roman Greek" w:ascii="Times New Roman Greek" w:hAnsi="Times New Roman Greek"/>
          <w:b/>
          <w:bCs/>
          <w:sz w:val="22"/>
          <w:szCs w:val="22"/>
          <w:lang w:val="el-GR"/>
        </w:rPr>
        <w:t>.</w:t>
      </w:r>
    </w:p>
    <w:p>
      <w:pPr>
        <w:pStyle w:val="Normal"/>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p>
    <w:tbl>
      <w:tblPr>
        <w:tblW w:w="9285" w:type="dxa"/>
        <w:jc w:val="left"/>
        <w:tblInd w:w="-130" w:type="dxa"/>
        <w:tblLayout w:type="fixed"/>
        <w:tblCellMar>
          <w:top w:w="0" w:type="dxa"/>
          <w:left w:w="108" w:type="dxa"/>
          <w:bottom w:w="0" w:type="dxa"/>
          <w:right w:w="108" w:type="dxa"/>
        </w:tblCellMar>
      </w:tblPr>
      <w:tblGrid>
        <w:gridCol w:w="1526"/>
        <w:gridCol w:w="1559"/>
        <w:gridCol w:w="1240"/>
        <w:gridCol w:w="1240"/>
        <w:gridCol w:w="1240"/>
        <w:gridCol w:w="1240"/>
        <w:gridCol w:w="1240"/>
      </w:tblGrid>
      <w:tr>
        <w:trPr/>
        <w:tc>
          <w:tcPr>
            <w:tcW w:w="1526"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ΜΕΡΟ-</w:t>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ΗΝΙΑ</w:t>
            </w:r>
          </w:p>
        </w:tc>
        <w:tc>
          <w:tcPr>
            <w:tcW w:w="1559" w:type="dxa"/>
            <w:tcBorders>
              <w:top w:val="single" w:sz="18" w:space="0" w:color="000000"/>
              <w:left w:val="dashed" w:sz="6" w:space="0" w:color="auto"/>
              <w:bottom w:val="single" w:sz="18" w:space="0" w:color="000000"/>
              <w:right w:val="single" w:sz="18" w:space="0" w:color="000000"/>
            </w:tcBorders>
          </w:tcPr>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Νο      ΛΑΜΠΑΣ</w:t>
            </w:r>
          </w:p>
        </w:tc>
        <w:tc>
          <w:tcPr>
            <w:tcW w:w="1240" w:type="dxa"/>
            <w:tcBorders>
              <w:top w:val="single" w:sz="18" w:space="0" w:color="000000"/>
              <w:left w:val="dashed" w:sz="6" w:space="0" w:color="auto"/>
              <w:bottom w:val="single" w:sz="18" w:space="0" w:color="000000"/>
              <w:right w:val="single" w:sz="18" w:space="0" w:color="000000"/>
            </w:tcBorders>
          </w:tcPr>
          <w:p>
            <w:pPr>
              <w:pStyle w:val="Normal"/>
              <w:jc w:val="both"/>
              <w:rPr/>
            </w:pPr>
            <w:r>
              <w:rPr>
                <w:rFonts w:eastAsia="Times New Roman Greek" w:cs="Times New Roman Greek" w:ascii="Times New Roman Greek" w:hAnsi="Times New Roman Greek"/>
                <w:sz w:val="24"/>
                <w:szCs w:val="24"/>
                <w:lang w:val="el-GR"/>
              </w:rPr>
              <w:t>Τ(</w:t>
            </w:r>
            <w:r>
              <w:rPr>
                <w:rFonts w:eastAsia="Times New Roman Greek" w:cs="Times New Roman Greek" w:ascii="Times New Roman Greek" w:hAnsi="Times New Roman Greek"/>
                <w:sz w:val="24"/>
                <w:szCs w:val="24"/>
                <w:vertAlign w:val="superscript"/>
                <w:lang w:val="el-GR"/>
              </w:rPr>
              <w:t>0</w:t>
            </w:r>
            <w:r>
              <w:rPr>
                <w:rFonts w:eastAsia="Times New Roman Greek" w:cs="Times New Roman Greek" w:ascii="Times New Roman Greek" w:hAnsi="Times New Roman Greek"/>
                <w:sz w:val="24"/>
                <w:szCs w:val="24"/>
                <w:lang w:val="el-GR"/>
              </w:rPr>
              <w:t>C)   ΟΡΓΑ-ΝΟΥ</w:t>
            </w:r>
          </w:p>
        </w:tc>
        <w:tc>
          <w:tcPr>
            <w:tcW w:w="1240" w:type="dxa"/>
            <w:tcBorders>
              <w:top w:val="single" w:sz="18" w:space="0" w:color="000000"/>
              <w:left w:val="dashed" w:sz="6" w:space="0" w:color="auto"/>
              <w:bottom w:val="single" w:sz="18" w:space="0" w:color="000000"/>
              <w:right w:val="single" w:sz="18" w:space="0" w:color="000000"/>
            </w:tcBorders>
          </w:tcPr>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ΜΕΣΗ ΤΙΜΗ A   </w:t>
            </w:r>
          </w:p>
        </w:tc>
        <w:tc>
          <w:tcPr>
            <w:tcW w:w="1240" w:type="dxa"/>
            <w:tcBorders>
              <w:top w:val="single" w:sz="18" w:space="0" w:color="000000"/>
              <w:left w:val="dashed" w:sz="6" w:space="0" w:color="auto"/>
              <w:bottom w:val="single" w:sz="18" w:space="0" w:color="000000"/>
              <w:right w:val="single" w:sz="18" w:space="0" w:color="000000"/>
            </w:tcBorders>
          </w:tcPr>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ΕΣΗ  ΤΙΜΗ  C</w:t>
            </w:r>
          </w:p>
        </w:tc>
        <w:tc>
          <w:tcPr>
            <w:tcW w:w="1240" w:type="dxa"/>
            <w:tcBorders>
              <w:top w:val="single" w:sz="18" w:space="0" w:color="000000"/>
              <w:left w:val="dashed" w:sz="6" w:space="0" w:color="auto"/>
              <w:bottom w:val="single" w:sz="18" w:space="0" w:color="000000"/>
              <w:right w:val="single" w:sz="18" w:space="0" w:color="000000"/>
            </w:tcBorders>
          </w:tcPr>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ΕΣΗ  ΤΙΜΗ  C’</w:t>
            </w:r>
          </w:p>
        </w:tc>
        <w:tc>
          <w:tcPr>
            <w:tcW w:w="1240" w:type="dxa"/>
            <w:tcBorders>
              <w:top w:val="single" w:sz="18" w:space="0" w:color="000000"/>
              <w:left w:val="dashed" w:sz="6" w:space="0" w:color="auto"/>
              <w:bottom w:val="single" w:sz="18" w:space="0" w:color="000000"/>
              <w:right w:val="single" w:sz="18" w:space="0" w:color="000000"/>
            </w:tcBorders>
          </w:tcPr>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ΕΣΗ  ΤΙΜΗ  D</w:t>
            </w:r>
          </w:p>
        </w:tc>
      </w:tr>
      <w:tr>
        <w:trPr/>
        <w:tc>
          <w:tcPr>
            <w:tcW w:w="1526"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07/90</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A19</w:t>
            </w:r>
          </w:p>
        </w:tc>
        <w:tc>
          <w:tcPr>
            <w:tcW w:w="124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3</w:t>
            </w:r>
          </w:p>
        </w:tc>
        <w:tc>
          <w:tcPr>
            <w:tcW w:w="124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53</w:t>
            </w:r>
          </w:p>
        </w:tc>
        <w:tc>
          <w:tcPr>
            <w:tcW w:w="124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47</w:t>
            </w:r>
          </w:p>
        </w:tc>
        <w:tc>
          <w:tcPr>
            <w:tcW w:w="124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5,5</w:t>
            </w:r>
          </w:p>
        </w:tc>
        <w:tc>
          <w:tcPr>
            <w:tcW w:w="1240"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6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07/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UQ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77</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77</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33</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5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7/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A19</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0</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7</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2,4</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7/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A16</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0</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8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3,07</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7</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0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A16</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4</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7</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0</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6,80</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1/0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A19</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4</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7</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0</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3,80</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6/0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UQ1</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6</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7</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7/0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UQ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6</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86</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3</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07/08/9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UQ1</w:t>
            </w:r>
          </w:p>
        </w:tc>
        <w:tc>
          <w:tcPr>
            <w:tcW w:w="12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6</w:t>
            </w:r>
          </w:p>
        </w:tc>
        <w:tc>
          <w:tcPr>
            <w:tcW w:w="12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9</w:t>
            </w:r>
          </w:p>
        </w:tc>
        <w:tc>
          <w:tcPr>
            <w:tcW w:w="12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3</w:t>
            </w:r>
          </w:p>
        </w:tc>
        <w:tc>
          <w:tcPr>
            <w:tcW w:w="12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2</w:t>
            </w:r>
          </w:p>
        </w:tc>
      </w:tr>
    </w:tbl>
    <w:p>
      <w:pPr>
        <w:pStyle w:val="Normal"/>
        <w:jc w:val="center"/>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ind w:firstLine="720"/>
        <w:jc w:val="both"/>
        <w:rPr/>
      </w:pPr>
      <w:r>
        <w:rPr>
          <w:rFonts w:eastAsia="Times New Roman Greek" w:cs="Times New Roman Greek" w:ascii="Times New Roman Greek" w:hAnsi="Times New Roman Greek"/>
          <w:sz w:val="24"/>
          <w:szCs w:val="24"/>
          <w:lang w:val="el-GR"/>
        </w:rPr>
        <w:t>Σημειώνεται ότι συγκρίσιμα αποτελέσματα προέκυψαν με τη χρήση της λυχνίας βαθμονόμησης του ΝΟΑΑ την περίοδο 1993-1994</w:t>
      </w:r>
      <w:r>
        <w:rPr>
          <w:rFonts w:eastAsia="Times New Roman Greek" w:cs="Times New Roman Greek" w:ascii="Times New Roman Greek" w:hAnsi="Times New Roman Greek"/>
          <w:sz w:val="22"/>
          <w:szCs w:val="22"/>
          <w:lang w:val="el-GR"/>
        </w:rPr>
        <w:t>.</w:t>
      </w:r>
    </w:p>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jc w:val="center"/>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b/>
          <w:bCs/>
          <w:sz w:val="28"/>
          <w:szCs w:val="28"/>
          <w:lang w:val="el-GR"/>
        </w:rPr>
        <w:t>ΣΥΜΠΕΡΑΣΜΑΤΑ</w:t>
      </w:r>
    </w:p>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πό τα προαναφερόμενα αποτελέσματα των βαθμονομήσεων του φασματοφωτομέτρου  Dobson #118 του Πανεπιστημίου Αθηνών, που πραγματοποιήθηκαν τόσο στον χώρο εγκατάστασης και λειτουργίας του οργάνου όσο και στην πρότυπη περίοδο βαθμονόμησης στην Arosa (SW), προκύπτει σαφώς ότι το εν λόγω όργανο παρέχει αξιόπιστες μετρήσεις ολικού όζοντος για την Αθήνα. Η αξιοπιστία αυτή μας επιτρέπει την  χρησιμοποίηση των μετρήσεων του οργάνου σαν μετρήσεις αναφοράς για την αναγωγή δορυφορικών δεδομένων. Σύγκριση ημερήσιων τιμών ολικού όζοντος για την Αθήνα, όπως μετρήθηκαν από το φασματοφωτόμετρο Dobson #118 και το φασματοφωτόμετρο ΤΟΜS (Total Ozone Mapping Spectrometer) του δορυφόρου Nimbus-7, έδειξαν πολύ καλή συμφωνία των μετρήσεων αυτών (Varotsos et al., 1994, Varotsos and Cracknell, 1994).</w:t>
      </w:r>
      <w:r>
        <w:br w:type="page"/>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64"/>
          <w:szCs w:val="64"/>
          <w:lang w:val="el-GR"/>
        </w:rPr>
      </w:pPr>
      <w:r>
        <w:rPr>
          <w:rFonts w:eastAsia="Times New Roman Greek" w:cs="Times New Roman Greek" w:ascii="Times New Roman Greek" w:hAnsi="Times New Roman Greek"/>
          <w:b/>
          <w:bCs/>
          <w:sz w:val="64"/>
          <w:szCs w:val="64"/>
          <w:u w:val="single"/>
          <w:lang w:val="el-GR"/>
        </w:rPr>
        <w:t>ΜΕΡΟΣ Β</w:t>
      </w:r>
    </w:p>
    <w:p>
      <w:pPr>
        <w:pStyle w:val="Normal"/>
        <w:ind w:firstLine="720"/>
        <w:jc w:val="center"/>
        <w:rPr>
          <w:rFonts w:ascii="Times New Roman Greek" w:hAnsi="Times New Roman Greek" w:eastAsia="Times New Roman Greek" w:cs="Times New Roman Greek"/>
          <w:sz w:val="64"/>
          <w:szCs w:val="64"/>
          <w:lang w:val="el-GR"/>
        </w:rPr>
      </w:pPr>
      <w:r>
        <w:rPr>
          <w:rFonts w:eastAsia="Times New Roman Greek" w:cs="Times New Roman Greek" w:ascii="Times New Roman Greek" w:hAnsi="Times New Roman Greek"/>
          <w:sz w:val="64"/>
          <w:szCs w:val="64"/>
          <w:lang w:val="el-GR"/>
        </w:rPr>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b/>
          <w:bCs/>
          <w:sz w:val="56"/>
          <w:szCs w:val="56"/>
          <w:lang w:val="el-GR"/>
        </w:rPr>
        <w:t>ΕΠΑΝΕΚΤΙΜΗΣΗ ΔΕΔΟΜΕΝΩΝ ΟΖΟΝΤΟΣ ΑΠΟ ΦΑΣΜΑΤΟΦΩΤΟΜΕΤΡΑ DOBSON</w:t>
      </w:r>
      <w:r>
        <w:br w:type="page"/>
      </w:r>
    </w:p>
    <w:p>
      <w:pPr>
        <w:pStyle w:val="Normal"/>
        <w:ind w:firstLine="720"/>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jc w:val="center"/>
        <w:rPr>
          <w:rFonts w:ascii="Times New Roman Greek" w:hAnsi="Times New Roman Greek" w:eastAsia="Times New Roman Greek" w:cs="Times New Roman Greek"/>
          <w:b/>
          <w:b/>
          <w:bCs/>
          <w:sz w:val="32"/>
          <w:szCs w:val="32"/>
          <w:u w:val="single"/>
          <w:lang w:val="el-GR"/>
        </w:rPr>
      </w:pPr>
      <w:r>
        <w:rPr>
          <w:rFonts w:eastAsia="Times New Roman Greek" w:cs="Times New Roman Greek" w:ascii="Times New Roman Greek" w:hAnsi="Times New Roman Greek"/>
          <w:b/>
          <w:bCs/>
          <w:sz w:val="36"/>
          <w:szCs w:val="36"/>
          <w:u w:val="single"/>
          <w:lang w:val="el-GR"/>
        </w:rPr>
        <w:t>ΚΕΦΑΛΑΙΟ 1</w:t>
      </w:r>
    </w:p>
    <w:p>
      <w:pPr>
        <w:pStyle w:val="Normal"/>
        <w:jc w:val="center"/>
        <w:rPr>
          <w:rFonts w:ascii="Times New Roman Greek" w:hAnsi="Times New Roman Greek" w:eastAsia="Times New Roman Greek" w:cs="Times New Roman Greek"/>
          <w:b/>
          <w:b/>
          <w:bCs/>
          <w:sz w:val="32"/>
          <w:szCs w:val="32"/>
          <w:u w:val="single"/>
          <w:lang w:val="el-GR"/>
        </w:rPr>
      </w:pPr>
      <w:r>
        <w:rPr>
          <w:rFonts w:eastAsia="Times New Roman Greek" w:cs="Times New Roman Greek" w:ascii="Times New Roman Greek" w:hAnsi="Times New Roman Greek"/>
          <w:b/>
          <w:bCs/>
          <w:sz w:val="32"/>
          <w:szCs w:val="32"/>
          <w:u w:val="single"/>
          <w:lang w:val="el-GR"/>
        </w:rPr>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u w:val="single"/>
          <w:lang w:val="el-GR"/>
        </w:rPr>
        <w:t>ΑΠΑΡΑΙΤΗΤΑ ΣΤΟΙΧΕΙΑ ΓΙΑ ΤΗΝ ΕΠΑΝΕΚΤΙΜΗΣΗ ΤΩΝ ΔΕΔΟΜΕΝΩΝ ΟΛΙΚΟΥ ΟΖΟΝΤΟΣ</w:t>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r>
    </w:p>
    <w:p>
      <w:pPr>
        <w:pStyle w:val="Normal"/>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r>
    </w:p>
    <w:p>
      <w:pPr>
        <w:pStyle w:val="Normal"/>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8"/>
          <w:szCs w:val="28"/>
          <w:lang w:val="el-GR"/>
        </w:rPr>
        <w:t>ΙΣΤΟΡΙΚΟ ΤΟΥ ΟΡΓΑΝΟΥ</w:t>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ριν να ξεκινήσουμε την επανεκτίμηση των δεδομένων του όζοντος, είναι πολύ σημαντικό να συλλέξουμε όσο το δυνατό περισσότερα στοιχεία σχετικά με το ιστορικό του οργάνου, ώστε να συλλεχθούν και μη τεχνικές πληροφορίες σχετικά με το όργανο, όπως οι περίοδοι λειτουργίας του, ο τρόπος επεξεργασίας των μετρήσεων, ο τόπος που βρίσκονται αποθηκευμένα αυτή τη στιγμή τα δεδομένα κ.τ.λ., ώστε να αποφασίσουμε ποια είναι η καταλληλότερη μέθοδος επανεπεξεργασίας των δεδομένων του ολικού όζοντο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ίναι σημαντικό να υπάρχει ένας κατάλογος με όλους τους ιδιοκτήτες του οργάνου κατά το παρελθόν. Πρέπει να φυλάσσονται τα ονόματα και οι διευθύνσεις των οργανισμών στους οποίους ανήκουν τα όργανα και οι ημερομηνίες αλλαγής της ιδιοκτησίας, ώστε να μπορούν να βρεθούν τα αρχικά δεδομένα αλλά και για να μπορεί να υπάρξει συνεργασία των προηγούμενων κατόχων του φασματοφωτομέτρου, με τους παρόντες χειριστές του οργάνου.</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ολύ χρήσιμο είναι επίσης να υπάρχει κατάλογος με όλες τις τοποθεσίες στις οποίες είχε λειτουργήσει το όργανο, το όνομα του αντίστοιχου σταθμού, το γεωγραφικό πλάτος και μήκος, καθώς και το υψόμετρο και οι αντίστοιχοι περίοδοι λειτουργίας του. Αυτό είναι σημαντικό γιατί όταν ένας σταθμός σταματήσει να λειτουργεί αλλά έχουμε μετρήσεις όζοντος από κάποιο γειτονικό του σταθμό, τότε αυτές μπορούν να θεωρηθούν σαν συνέχεια της χρονοσειράς των δεδομένων του προηγούμενου.</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Ένας κατάλογος των χειριστών και των προσώπων που χρεώνονται το όργανο με τα ονόματα τους και τις αντίστοιχες χρονικές περιόδους, θα ήταν επίσης απαραίτητος, γιατί οι χειριστές του οργάνου, μπορούν να δώσουν χρήσιμες πληροφορίες για οτιδήποτε περίεργο παρατήρησαν στην συμπεριφορά του οργάνου, αλλά και τον τρόπο με τον οποίο έπαιρναν μετρήσεις, και έτσι μπορούν να δώσουν πολύτιμη βοήθεια στην επανεκτίμηση των δεδομένων όζοντος. Τα πρόσωπα που χρεώνονται το όργανο κάνουν τα test βαθμονομήσεων του οργάνου και την επεξεργασία των δεδομένων, οπότε είναι οι πολυτιμότεροι βοηθοί για κάποιον που θέλει να κάνει επανεκτίμηση των δεδομένων όζοντος, αφού αυτοί φυλάνε τόσο τα δεδομένα όσο και τα αποτελέσματα των test βαθμονομήσεων.</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8"/>
          <w:szCs w:val="28"/>
          <w:lang w:val="el-GR"/>
        </w:rPr>
        <w:t>ΤΕΧΝΙΚΗ ΥΠΟΣΤΗΡΙΞΗ ΚΑΙ ΕΠΙΣΚΕΥΕΣ</w:t>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ριν ξεκινήσουμε την επανεκτίμηση των δεδομένων όζοντος, θα πρέπει να έχουμε καταγράψει και όλες τις πληροφορίες σχετικά με την τεχνική υποστήριξη του οργάνου. Αυτές χωρίζονται σε διαδικασίες ρουτίνας, όπως τα test λυχνιών και οι διεθνείς συγκρίσεις, και σε τεχνικές μετατροπές και επισκευές του οργάνου, όπως αντικατάσταση των οπτικών σφηνών, μετατροπές των ηλεκτρονικών τμημάτων του οργάνου κ.τ.λ. Σε κάθε επισκευή του οργάνου είναι σημαντικό να αναφέρεται η ημερομηνία και ο λόγος της επισκευής, καθώς και η συγκεκριμένη εργασία που έγινε κατά την επισκευή. Είναι απαραίτητο να αναφέρονται όλα τα παραπάνω, γιατί βοηθάνε στο να αποφασιστεί η σωστή μέθοδος επανεκτίμησης των δεδομένων όζοντος, για κάθε χρονικό διάστημα μετρήσεων με το όργανο, κατά το παρελθόν. Η διαδικασία της επανεκτίμησης γίνεται ευκολότερη, αν τοποθετήσουμε όλα τα παραπάνω γεγονότα με χρονολογική σειρά πάνω στον άξονα του χρόνου.</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αζί με όλα τα παραπάνω, καλό θα ήταν να σημειώνονται πάνω στον άξονα του χρόνου και γεγονότα σχετικά με μεταφορά του οργάνου, χρησιμοποίησή του από μη έμπειρους χειριστές κ.τ.λ. Σημαντικό συνεισφορά σε όλες τις παραπάνω πληροφορίες, μπορούν να δώσουν οι χειριστές του οργάνου και τα πρόσωπα που χρεώνονται το όργανο, ώστε να εκτιμηθεί η ποιότητα των δεδομένων και να βοηθήσουν έτσι στην επανεκτίμηση των δεδομένων όζοντο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ΣΥΓΚΡΙΣΕΙΣ ΜΕ ΑΛΛΑ ΟΡΓΑΝΑ</w:t>
      </w:r>
    </w:p>
    <w:p>
      <w:pPr>
        <w:pStyle w:val="Normal"/>
        <w:ind w:firstLine="720"/>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υτές γίνονται για να ελεγχθεί η ακρίβεια ενός φασματοφωτομέτρου, αλλά και για να βαθμονομηθεί ως προς το πρότυπο φασματοφωτόμετρο. Σε κάθε σύγκριση που γίνεται θα πρέπει να συλλέγονται στοιχεία που αφορούν τον τόπο και την ημερομηνία διεξαγωγής της σύγκρισης, το είδος της σύγκρισης(π.χ. εθνική, διεθνής κ.τ.λ.),τους αριθμούς τους σταθμούς και τους ιδιοκτήτες των οργάνων που πήραν μέρος στη σύγκριση, τον τύπο των μετρήσεων, τα ζεύγη των μηκών κύματος την ώρα και τις αντίστοιχες R τιμές που μετρήθηκαν, τους χειριστές των οργάνων κατά τη σύγκριση, τις ατμοσφαιρικές συνθήκες και τα αποτελέσματα αυτών των συγκρίσεων, όπως αλλαγή των R-N πινάκων ή των πινάκων Q-setting του οργάνου, εξάρτηση των μετρήσεων από την αέρια μάζα μ, διαφορές όζοντος για τα διάφορα μήκη κύματος κ.τ.λ.</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Όλα τα δεδομένα των μετρήσεων συλλέγονται και δημοσιεύονται αργότερα. Ιδιαίτερη προσοχή πρέπει να δοθεί στη σύγκριση του οργάνου με το πρότυπο Dobson Νο 83.Όλοι οι συμμετέχοντες στην σύγκριση παίρνουν στο τέλος αντίγραφα των τελικών αποτελεσμάτων των συγκρίσεων.</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ε περίπτωση έλλειψης των δεδομένων μπορούμε να ληφθούν από την NOAA-CMDL που εδρεύει στο Colorado, και υπάρχουν τα αποτελέσματα από όλες οι διεθνείς συγκρίσεις που έχουν γίνει με το προτεύων Dobson Νο 83 και το δευτερεύων Νο 65.Αυτά τα δεδομένα δείχνουν τις σχέσεις του κάθε φασματοφωτομέτρου με τα πρότυπα και είναι πολύ σημαντικά στοιχεία για την επανεκτίμηση του όζοντος. Είναι καλό και αυτές οι συγκρίσεις να βρίσκονται πάνω στον άξονα του χρόνου, γιατί είναι σημαντική βοήθεια για την επανεκτίμηση των δεδομένων όζοντο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TEST ΛΥΧΝΙΩΝ</w:t>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το μεγάλο χρονικό διάστημα που μεσολαβεί μεταξύ δύο διεθνών συγκρίσεων, γίνονται test με λυχνίες, με τα οποία εξετάζεται η αξιοπιστία των δεδομένων που λαμβάνονται από τις μετρήσεις όζοντος. Αυτά είναι το test της λυχνίας Hg, με το οποίο ελέγχεται η οπτική σταθερότητα του οργάνου και η θερμοκρασιακή ανεξαρτησία των μετρήσεων του οργάνου, και τα test των προτύπων λυχνιών με τα οποία ελέγχονται τα φασματικά χαρακτηριστικά του οργάνου.</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Για κάθε ένα από αυτά τα test, πρέπει να σημειώνεται ο αριθμός της λυχνίας που χρησιμοποιείται, η ημερομηνία και ώρα του test, η θερμοκρασία του οργάνου κατά τη διάρκεια του test και τα αποτελέσματα που μετρήθηκαν.</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ίναι σημαντικό να σημειώνονται τα test που έγιναν πάνω στον άξονα του χρόνου, ώστε να είναι ευκολότερη τόσο η εύρεση των χρονικών στιγμών που πρέπει να γίνουν τα test, όσο και η επανεκτίμηση των δεδομένων όζοντος. Τα test πρότυπων λυχνιών που γίνονται με μεταφερόμενες λυχνίες, πρέπει να φυλάσσονται χωριστά.</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R-N ΠΙΝΑΚΕΣ</w:t>
      </w:r>
    </w:p>
    <w:p>
      <w:pPr>
        <w:pStyle w:val="Normal"/>
        <w:ind w:firstLine="720"/>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υτοί οι πίνακες μετατρέπουν τις R τιμές του δίσκου ανάγνωσης του οργάνου σε Ν τιμές του λογαρίθμου του λόγου των εντάσεων. Αυτοί αντιπροσωπεύουν τη σχέση μεταξύ των τεχνικών χαρακτηριστικών του οργάνου και του υπολογισμού της συνολικής στήλης όζοντος και συνήθως δημιουργούνται κατά τις διεθνείς συγκρίσεις των οργάνων. Αυτοί μπορούν να διορθωθούν και από τα test των πρότυπων λυχνιών βάση της διαδικασίας που περιγράφεται από τον Komhyr στο βιβλίο του.</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ριν να γίνει επανεκτίμηση των τιμών όζοντος, πρέπει να συγκεντρωθούν όλοι οι R-N πίνακες του οργάνου κατά τη διάρκεια λειτουργίας του, και να οριστεί με ακρίβεια το χρονικό διάστημα κατά το οποίο χρησιμοποιότανε ο καθένα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ι R-N πίνακες που δημιουργούνται κατά τις διεθνείς συγκρίσεις, πρέπει να παίρνονται ως οι πίνακες αναφοράς, στους οποίους γίνονται διορθώσεις βάση των αποκλίσεων που εμφανίζονται στα test των πρότυπων λυχνιών. Κατά τη διαδικασία της επανεκτίμησης των δεδομένων όζοντος, πρέπει να ανακατασκευάσουμε τους R-N πίνακες του οργάνου, για κάθε περίοδο της επανεκτίμησης των δεδομένων όζοντο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ΠΙΝΑΚΕΣ Q ΡΥΘΜΙΣΕΩΝ ΚΑΙ ΒΑΘΜΟΝΟΜΗΣΕΙΣ ΟΠΤΙΚΩΝ ΣΦΗΝΩΝ</w:t>
      </w:r>
    </w:p>
    <w:p>
      <w:pPr>
        <w:pStyle w:val="Normal"/>
        <w:ind w:firstLine="720"/>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πό τους πίνακες των Q ρυθμίσεων που αλλάζουν μετά από test λυχνίας υδραργύρου ή από test βαθμονομήσεων των οπτικών σφηνών, είναι δυνατόν να καταλάβουμε οποιαδήποτε αλλαγή έχει συμβεί στο μηχανικό μέρος του φασματοφωτομέτρου Dobson, είτε από φυσικούς λόγους, είτε λόγω κάποιων συγκεκριμένων γεγονότων που έχουν συμβεί στο όργανο. Γι’ αυτό είναι πολύ σημαντικό να φυλάγονται όλα τα στοιχεία, τόσο τα σχετικά με τις βαθμονομήσεις των οπτικών σφηνών, όσο και αυτά σε σχέση με τις αλλαγές του πίνακα των Q ρυθμίσεων από το αντίστοιχο test της λυχνίας υδραργύρου, καθώς και την ημερομηνία που έγινε το test, τις R τιμές που βρέθηκαν, και τον χειριστή του οργάνου, αφού θα βοηθήσουν πάρα πολύ στο να αποφασιστεί η κατάλληλη μέθοδος με την οποία θα γίνει η επανεκτίμηση των δεδομένων όζοντο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8"/>
          <w:szCs w:val="28"/>
          <w:lang w:val="el-GR"/>
        </w:rPr>
        <w:t>ΠΟΛΥΩΝΥΜΑ ΚΑΙ ΓΡΑΦΙΚΕΣ ΠΑΡΑΣΤΑΣΕΙΣ ZENITH SKY</w:t>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πειδή σε ορισμένους σταθμούς οι zenith sky μετρήσεις αντιπροσωπεύουν ένα σημαντικό τμήμα των μετρήσεων ολικού όζοντος, και επειδή αλλάζουμε συχνά τις γραφικές παραστάσεις ή τα πολυώνυμα που χρησιμοποιούμε για ανάγωγη αυτών των μετρήσεων σε AD-DSGQP, είναι σημαντικό να είναι γνωστό ποιες γραφικές παραστάσεις ή πολυώνυμα χρησιμοποιήθηκαν κατά το παρελθόν, ώστε να μπορέσει να γίνει η επανεκτίμηση των δεδομένων όζοντος χωρίς να διαταραχθεί η ομοιογένεια των μετρήσεων.</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ΔΕΔΟΜΕΝΑ R ΤΙΜΩΝ ΤΩΝ ΜΕΤΡΗΣΕΩΝ</w:t>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ι R τιμές των μετρήσεων, χρειάζονται γιατί είναι αυτές οι τιμές που ξαναεπεξεργάζονται με τις διάφορες μεθόδους που περιγράφονται στο επόμενο κεφάλαιο, για να υπολογιστούν οι επανεκτιμημένες τιμές του όζοντος, και γι’ αυτό πρέπει να συγκεντρωθούν. Εκτός από το γεωγραφικό πλάτος και μήκος καθώς και το υψόμετρο του σταθμού από τον οποίο πάρθηκαν οι μετρήσεις, είναι αναγκαίο να γνωρίζουμε την ώρα και την ημερομηνία της κάθε μέτρησης, τον τύπο της μέτρησης, τις R τιμές του δίσκου ανάγνωσης για τα διάφορα μήκη κύματος, αλλά και τις ατμοσφαιρικές συνθήκες κατά τη διάρκεια της μέτρησης, όπως το είδος και το ποσοστό νεφοκάλυψης, καθώς και την ορατότητα, που είναι αναγκαίες για τις zenith μετρήσει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τη συνέχεια πρέπει να μελετήσουμε για ποιες χρονικές περιόδους υπάρχουν δεδομένα, και να αναγνωριστούν σε ποιες περιόδους δεν υπάρχουν δεδομένα ή υπάρχουν λάθη στα δεδομένα. Ακόμη καλό είναι για ευκολία, να κατασκευαστούν για κάθε ένα ζεύγος μηκών κύματος και κάθε τύπο μέτρησης, οι γραμμές των χρονικών διαστημάτων στις οποίες υπάρχουν μετρήσει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ε περίπτωση που δεν υπάρχουν οι R τιμές των μετρήσεων, αλλά υπάρχουν οι τιμές του όζοντος, μπορούν πάλι να συγκεντρωθούν, και από αυτές με χρήση των τιμών της αέριας μάζας μ που εξαρτάται από το χρόνο και τον τόπο που πάρθηκε η κάθε μέτρηση, και με τη χρήση των εξωατμοσφαιρικών σταθερών, μπορούν να υπολογιστούν προσεγγιστικά οι R τιμέ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πειδή για την επανεκτίμηση των δεδομένων όζοντος χρειάζονται πολλοί υπολογισμοί, η δουλειά αυτή γίνεται με τη χρησιμοποίηση ηλεκτρονικών υπολογιστών, γι’ αυτό είναι ιδιαίτερα χρήσιμο, όλα τα δεδομένα των μετρήσεων να είναι αποθηκευμένα σε μαγνητικούς δίσκου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ΣΥΜΠΕΡΑΣΜΑΤΑ</w:t>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 καταγραφή όλων των στοιχείων της ιστορίας ενός φασματοφωτομέτρου, σχετικά με την τεχνική κατάστασή του, τον χειρισμό του και τις R τιμές των μετρήσεων που έχουν παρθεί με αυτό, είναι το πρώτο μέλημά μας πριν ξεκινήσουμε τη διαδικασία της επανεκτίμησης των δεδομένων, ώστε να μπορέσει να αποφασιστεί με ποιο τρόπο θα γίνει την επανεκτίμηση των δεδομένων, αλλά και ποια είναι η ποιότητα των μετρήσεων που υπάρχουν. Τα παραπάνω αντιπροσωπεύουν μια ιδεατή περίπτωση. Στην πραγματικότητα κάποια από αυτά τα δεδομένα λείπουν από τους διάφορους σταθμούς μέτρησης του όζοντος. Ωστόσο οι ειδικοί μπορούν να αποφασίσουν κατά περίπτωση ποια είναι η καλύτερη μέθοδος επανεκτίμησης των δεδομένων όζοντος, οι οποίες περιγράφονται συνοπτικά στα επόμενα δύο κεφάλαια.</w:t>
      </w:r>
      <w:r>
        <w:br w:type="page"/>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rFonts w:ascii="Times New Roman Greek" w:hAnsi="Times New Roman Greek" w:eastAsia="Times New Roman Greek" w:cs="Times New Roman Greek"/>
          <w:b/>
          <w:b/>
          <w:bCs/>
          <w:sz w:val="32"/>
          <w:szCs w:val="32"/>
          <w:u w:val="single"/>
          <w:lang w:val="el-GR"/>
        </w:rPr>
      </w:pPr>
      <w:r>
        <w:rPr>
          <w:rFonts w:eastAsia="Times New Roman Greek" w:cs="Times New Roman Greek" w:ascii="Times New Roman Greek" w:hAnsi="Times New Roman Greek"/>
          <w:b/>
          <w:bCs/>
          <w:sz w:val="36"/>
          <w:szCs w:val="36"/>
          <w:u w:val="single"/>
          <w:lang w:val="el-GR"/>
        </w:rPr>
        <w:t>ΚΕΦΑΛΑΙΟ 2</w:t>
      </w:r>
    </w:p>
    <w:p>
      <w:pPr>
        <w:pStyle w:val="Normal"/>
        <w:jc w:val="center"/>
        <w:rPr>
          <w:rFonts w:ascii="Times New Roman Greek" w:hAnsi="Times New Roman Greek" w:eastAsia="Times New Roman Greek" w:cs="Times New Roman Greek"/>
          <w:b/>
          <w:b/>
          <w:bCs/>
          <w:sz w:val="32"/>
          <w:szCs w:val="32"/>
          <w:u w:val="single"/>
          <w:lang w:val="el-GR"/>
        </w:rPr>
      </w:pPr>
      <w:r>
        <w:rPr>
          <w:rFonts w:eastAsia="Times New Roman Greek" w:cs="Times New Roman Greek" w:ascii="Times New Roman Greek" w:hAnsi="Times New Roman Greek"/>
          <w:b/>
          <w:bCs/>
          <w:sz w:val="32"/>
          <w:szCs w:val="32"/>
          <w:u w:val="single"/>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32"/>
          <w:szCs w:val="32"/>
          <w:u w:val="single"/>
          <w:lang w:val="el-GR"/>
        </w:rPr>
        <w:t>ΕΠΑΝΕΚΤΙΜΗΣΗ ΤΩΝ ΣΤΑΘΕΡΩΝ ΤΩΝ ΟΡΓΑΝΩΝ</w:t>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ΕΠΑΝΕΚΤΙΜΗΣΗ ΔΕΔΟΜΕΝΩΝ ΟΖΟΝΤΟΣ ΛΟΓΩ ΑΛΛΑΓΗΣ ΤΩΝ ΣΤΑΘΕΡΩΝ ΑΠΟΡΡΟΦΗΣΗΣ ΟΖΟΝΤΟΣ</w:t>
      </w:r>
    </w:p>
    <w:p>
      <w:pPr>
        <w:pStyle w:val="Normal"/>
        <w:ind w:firstLine="720"/>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pPr>
      <w:r>
        <w:rPr>
          <w:rFonts w:eastAsia="Times New Roman Greek" w:cs="Times New Roman Greek" w:ascii="Times New Roman Greek" w:hAnsi="Times New Roman Greek"/>
          <w:sz w:val="24"/>
          <w:szCs w:val="24"/>
          <w:lang w:val="el-GR"/>
        </w:rPr>
        <w:t>Από την 1</w:t>
      </w:r>
      <w:r>
        <w:rPr>
          <w:rFonts w:eastAsia="Times New Roman Greek" w:cs="Times New Roman Greek" w:ascii="Times New Roman Greek" w:hAnsi="Times New Roman Greek"/>
          <w:sz w:val="24"/>
          <w:szCs w:val="24"/>
          <w:vertAlign w:val="superscript"/>
          <w:lang w:val="el-GR"/>
        </w:rPr>
        <w:t>η</w:t>
      </w:r>
      <w:r>
        <w:rPr>
          <w:rFonts w:eastAsia="Times New Roman Greek" w:cs="Times New Roman Greek" w:ascii="Times New Roman Greek" w:hAnsi="Times New Roman Greek"/>
          <w:sz w:val="24"/>
          <w:szCs w:val="24"/>
          <w:lang w:val="el-GR"/>
        </w:rPr>
        <w:t xml:space="preserve"> Ιουλίου του 1957 έως την 31</w:t>
      </w:r>
      <w:r>
        <w:rPr>
          <w:rFonts w:eastAsia="Times New Roman Greek" w:cs="Times New Roman Greek" w:ascii="Times New Roman Greek" w:hAnsi="Times New Roman Greek"/>
          <w:sz w:val="24"/>
          <w:szCs w:val="24"/>
          <w:vertAlign w:val="superscript"/>
          <w:lang w:val="el-GR"/>
        </w:rPr>
        <w:t>η</w:t>
      </w:r>
      <w:r>
        <w:rPr>
          <w:rFonts w:eastAsia="Times New Roman Greek" w:cs="Times New Roman Greek" w:ascii="Times New Roman Greek" w:hAnsi="Times New Roman Greek"/>
          <w:sz w:val="24"/>
          <w:szCs w:val="24"/>
          <w:lang w:val="el-GR"/>
        </w:rPr>
        <w:t xml:space="preserve"> Δεκεμβρίου του 1991,χρησιμοποιότανε για τον υπολογισμό του όζοντος οι σταθερές απορρόφησης όζοντος Vigroux, όπου για τον AD συνδυασμό των μηκών κύματος, η σταθερά είχε την τιμή 1,388cm</w:t>
      </w:r>
      <w:r>
        <w:rPr>
          <w:rFonts w:eastAsia="Times New Roman Greek" w:cs="Times New Roman Greek" w:ascii="Times New Roman Greek" w:hAnsi="Times New Roman Greek"/>
          <w:sz w:val="24"/>
          <w:szCs w:val="24"/>
          <w:vertAlign w:val="superscript"/>
          <w:lang w:val="el-GR"/>
        </w:rPr>
        <w:t>-1</w:t>
      </w:r>
      <w:r>
        <w:rPr>
          <w:rFonts w:eastAsia="Times New Roman Greek" w:cs="Times New Roman Greek" w:ascii="Times New Roman Greek" w:hAnsi="Times New Roman Greek"/>
          <w:sz w:val="24"/>
          <w:szCs w:val="24"/>
          <w:lang w:val="el-GR"/>
        </w:rPr>
        <w:t>.</w:t>
      </w:r>
    </w:p>
    <w:p>
      <w:pPr>
        <w:pStyle w:val="Normal"/>
        <w:ind w:firstLine="720"/>
        <w:jc w:val="both"/>
        <w:rPr/>
      </w:pPr>
      <w:r>
        <w:rPr>
          <w:rFonts w:eastAsia="Times New Roman Greek" w:cs="Times New Roman Greek" w:ascii="Times New Roman Greek" w:hAnsi="Times New Roman Greek"/>
          <w:sz w:val="24"/>
          <w:szCs w:val="24"/>
          <w:lang w:val="el-GR"/>
        </w:rPr>
        <w:t>Μετά από ακριβέστερους υπολογισμούς, καθιερώθηκαν οι σταθερές απορρόφησης όζοντος του Bass-Paur, που άρχισαν να χρησιμοποιούνται για την επεξεργασία των δεδομένων όζοντος για όλα τα όργανα Dobson από την 1</w:t>
      </w:r>
      <w:r>
        <w:rPr>
          <w:rFonts w:eastAsia="Times New Roman Greek" w:cs="Times New Roman Greek" w:ascii="Times New Roman Greek" w:hAnsi="Times New Roman Greek"/>
          <w:sz w:val="24"/>
          <w:szCs w:val="24"/>
          <w:vertAlign w:val="superscript"/>
          <w:lang w:val="el-GR"/>
        </w:rPr>
        <w:t>η</w:t>
      </w:r>
      <w:r>
        <w:rPr>
          <w:rFonts w:eastAsia="Times New Roman Greek" w:cs="Times New Roman Greek" w:ascii="Times New Roman Greek" w:hAnsi="Times New Roman Greek"/>
          <w:sz w:val="24"/>
          <w:szCs w:val="24"/>
          <w:lang w:val="el-GR"/>
        </w:rPr>
        <w:t xml:space="preserve"> Ιανουαρίου του 1992.Το 1992 βελτιώθηκαν ως προς την ακρίβεια και οι συντελεστές σκέδασης Rayleigh που χρησιμοποιούνται για την επεξεργασία των δεδομένων του συνολικού όζοντο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ποτέλεσμα όλων αυτών των αλλαγών των σταθερών τόσο της απορρόφησης, όσο και της σκέδασης, ήταν να μειωθούν οι τιμές του όζοντος κατά 2,6% σε σχέση με τις τιμές όζοντος του παρελθόντο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Έτσι κατά την επανεκτίμηση των δεδομένων του όζοντος θα πρέπει να κάνουμε αναγωγή των μετρήσεων του παρελθόντος στις ίδιες σταθερές που χρησιμοποιούνται και σήμερα, ώστε οι μετρήσεις να είναι συγκρίσιμε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pPr>
      <w:r>
        <w:rPr>
          <w:rFonts w:eastAsia="Times New Roman Greek" w:cs="Times New Roman Greek" w:ascii="Times New Roman Greek" w:hAnsi="Times New Roman Greek"/>
          <w:b/>
          <w:bCs/>
          <w:sz w:val="28"/>
          <w:szCs w:val="28"/>
          <w:lang w:val="el-GR"/>
        </w:rPr>
        <w:t>ΕΠΑΝΕΚΤΙΜΗΣΗ ΔΕΔΟΜΕΝΩΝ ΟΖΟΝΤΟΣ ΓΙΑ ΟΡΓΑΝΟ ΜΕ ΣΤΑΘΕΡΑ ΟΠΤΙΚΑ ΧΑΡΑΚΤΗΡΙΣΤΙΚΑ ΚΑΙ ΠΑΡΑΤΗΡΗΣΕΙΣ μ ΑΝΕΞΑΡΤΗΤΕΣ</w:t>
      </w:r>
      <w:r>
        <w:rPr>
          <w:rFonts w:eastAsia="Times New Roman Greek" w:cs="Times New Roman Greek" w:ascii="Times New Roman Greek" w:hAnsi="Times New Roman Greek"/>
          <w:sz w:val="24"/>
          <w:szCs w:val="24"/>
          <w:lang w:val="el-GR"/>
        </w:rPr>
        <w:t>.</w:t>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την ενότητα αυτή περιγράφεται η επανεκτίμηση των μετρήσεων ολικού όζοντος που έχουν ληφθεί με ένα συγκεκριμένο φασματοφωτόμετρο Dobson για το χρονικό διάστημα μεταξύ δύο συγκρίσεων αυτού με το πρότυπο φασματοφωτόμετρο Dobson Νο 83,στην περίπτωση που τα φασματικά χαρακτηριστικά του φασματοφωτομέτρου Dobson έχουν μεταβληθεί σταδιακά στο χρονικό διάστημα μεταξύ των δύο συγκρίσεων αυτού με το πρότυπο φασματοφωτόμετρο, αλλά τα χαρακτηριστικά των οπτικών σφηνών του έχουν παραμείνει αμετάβλητα, ενώ επιπλέον δεν έχω εξάρτηση των μετρήσεων από την αέρια μάζα μ.</w:t>
      </w:r>
    </w:p>
    <w:p>
      <w:pPr>
        <w:pStyle w:val="Normal"/>
        <w:ind w:firstLine="720"/>
        <w:jc w:val="both"/>
        <w:rPr/>
      </w:pPr>
      <w:r>
        <w:rPr>
          <w:rFonts w:eastAsia="Times New Roman Greek" w:cs="Times New Roman Greek" w:ascii="Times New Roman Greek" w:hAnsi="Times New Roman Greek"/>
          <w:sz w:val="24"/>
          <w:szCs w:val="24"/>
          <w:lang w:val="el-GR"/>
        </w:rPr>
        <w:t>Έστω ότι ένα φασματοφωτόμετρο συγκρίθηκε με το πρότυπο σε διεθνείς συγκρίσεις που έγιναν κατά τις ημερομηνίες 1/8/90 και 1/8/97 και βρέθηκε ότι η μεταβολή των Δ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 Δ</w:t>
      </w:r>
      <w:r>
        <w:rPr>
          <w:rFonts w:eastAsia="Times New Roman Greek" w:cs="Times New Roman Greek" w:ascii="Times New Roman Greek" w:hAnsi="Times New Roman Greek"/>
          <w:sz w:val="24"/>
          <w:szCs w:val="24"/>
          <w:vertAlign w:val="subscript"/>
          <w:lang w:val="el-GR"/>
        </w:rPr>
        <w:t>Ν</w:t>
      </w:r>
      <w:r>
        <w:rPr>
          <w:rFonts w:eastAsia="Times New Roman Greek" w:cs="Times New Roman Greek" w:ascii="Times New Roman Greek" w:hAnsi="Times New Roman Greek"/>
          <w:sz w:val="24"/>
          <w:szCs w:val="24"/>
          <w:lang w:val="el-GR"/>
        </w:rPr>
        <w:t xml:space="preserve">C, </w:t>
      </w:r>
      <w:r>
        <w:rPr>
          <w:rFonts w:eastAsia="Times New Roman Greek" w:cs="Times New Roman Greek" w:ascii="Times New Roman Greek" w:hAnsi="Times New Roman Greek"/>
          <w:sz w:val="24"/>
          <w:szCs w:val="24"/>
          <w:vertAlign w:val="subscript"/>
          <w:lang w:val="el-GR"/>
        </w:rPr>
        <w:t>ΔΝD</w:t>
      </w:r>
      <w:r>
        <w:rPr>
          <w:rFonts w:eastAsia="Times New Roman Greek" w:cs="Times New Roman Greek" w:ascii="Times New Roman Greek" w:hAnsi="Times New Roman Greek"/>
          <w:sz w:val="24"/>
          <w:szCs w:val="24"/>
          <w:lang w:val="el-GR"/>
        </w:rPr>
        <w:t>, σε σχέση με το πρότυπο όργανο που είχε συμβεί από την πρώτη έως την δεύτερη διεθνή σύγκριση, ήταν -0,59 , -0,72 και -1,79 αντίστοιχα.</w:t>
      </w:r>
    </w:p>
    <w:p>
      <w:pPr>
        <w:pStyle w:val="Normal"/>
        <w:ind w:firstLine="720"/>
        <w:jc w:val="both"/>
        <w:rPr/>
      </w:pPr>
      <w:r>
        <w:rPr>
          <w:rFonts w:eastAsia="Times New Roman Greek" w:cs="Times New Roman Greek" w:ascii="Times New Roman Greek" w:hAnsi="Times New Roman Greek"/>
          <w:sz w:val="24"/>
          <w:szCs w:val="24"/>
          <w:lang w:val="el-GR"/>
        </w:rPr>
        <w:t>Ας υποθέσουμε ότι για μία μέτρηση που έγινε στο χρονικό διάστημα από 1/8/90 έως 1/8/97,για παράδειγμα την 1/2/96,βρήκαμε R</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122,4</w:t>
      </w:r>
      <w:r>
        <w:rPr>
          <w:rFonts w:eastAsia="Symbol" w:cs="Symbol" w:ascii="Symbol" w:hAnsi="Symbol"/>
          <w:sz w:val="24"/>
          <w:szCs w:val="24"/>
          <w:lang w:val="el-GR"/>
        </w:rPr>
        <w:t>°</w:t>
      </w:r>
      <w:r>
        <w:rPr>
          <w:rFonts w:eastAsia="Times New Roman Greek" w:cs="Times New Roman Greek" w:ascii="Times New Roman Greek" w:hAnsi="Times New Roman Greek"/>
          <w:sz w:val="24"/>
          <w:szCs w:val="24"/>
          <w:lang w:val="el-GR"/>
        </w:rPr>
        <w:t xml:space="preserve"> και R</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39,9</w:t>
      </w:r>
      <w:r>
        <w:rPr>
          <w:rFonts w:eastAsia="Symbol" w:cs="Symbol" w:ascii="Symbol" w:hAnsi="Symbol"/>
          <w:sz w:val="24"/>
          <w:szCs w:val="24"/>
          <w:lang w:val="el-GR"/>
        </w:rPr>
        <w:t>°</w:t>
      </w:r>
      <w:r>
        <w:rPr>
          <w:rFonts w:eastAsia="Times New Roman Greek" w:cs="Times New Roman Greek" w:ascii="Times New Roman Greek" w:hAnsi="Times New Roman Greek"/>
          <w:sz w:val="24"/>
          <w:szCs w:val="24"/>
          <w:lang w:val="el-GR"/>
        </w:rPr>
        <w:t>,ενώ για τη χρονική στιγμή που έγινε η μέτρηση ήταν μ=1.339.Από τους R-N πίνακες του οργάνου που είχα φτιάξει κατά την πρώτη βαθμονόμηση στις 1/8/90,βρίσκω το 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 xml:space="preserve"> από τον R-N πίνακα του οργάνου για το A ζευγάρι μηκών κύματος και αντίστοιχα το 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 xml:space="preserve"> από τον R-N πίνακα του οργάνου για το D ζευγάρι μηκών κύματος. Οι τιμές 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 xml:space="preserve"> και 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 xml:space="preserve"> είναι οι αδιόρθωτες Ν τιμές.</w:t>
      </w:r>
    </w:p>
    <w:p>
      <w:pPr>
        <w:pStyle w:val="Normal"/>
        <w:ind w:firstLine="720"/>
        <w:jc w:val="both"/>
        <w:rPr/>
      </w:pPr>
      <w:r>
        <w:rPr>
          <w:rFonts w:eastAsia="Times New Roman Greek" w:cs="Times New Roman Greek" w:ascii="Times New Roman Greek" w:hAnsi="Times New Roman Greek"/>
          <w:sz w:val="24"/>
          <w:szCs w:val="24"/>
          <w:lang w:val="el-GR"/>
        </w:rPr>
        <w:t>Από τα test των πρότυπων λυχνιών μπορούμε να βγάλουμε συμπέρασμα για το πως έγινε η μεταβολή αυτή από 1/8/90 έως 1/8/97,δηλαδή αν έγινε γραμμικά, εκθετικά, με συνάρτηση βήματος κ.τ.λ. Ας θεωρήσουμε ότι η μεταβολή έγινε γραμμικά και ότι από τα test που έγιναν αμέσως πριν και αμέσως μετά την ημερομηνία της μέτρησης, προκύπτει ότι Δ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0,010 και Δ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0,007.</w:t>
      </w:r>
    </w:p>
    <w:p>
      <w:pPr>
        <w:pStyle w:val="Normal"/>
        <w:ind w:firstLine="720"/>
        <w:jc w:val="both"/>
        <w:rPr/>
      </w:pPr>
      <w:r>
        <w:rPr>
          <w:rFonts w:eastAsia="Times New Roman Greek" w:cs="Times New Roman Greek" w:ascii="Times New Roman Greek" w:hAnsi="Times New Roman Greek"/>
          <w:sz w:val="24"/>
          <w:szCs w:val="24"/>
          <w:lang w:val="el-GR"/>
        </w:rPr>
        <w:t>Λόγω της γραμμικής παρεμβολής που προκύπτει από τα test των πρότυπων λυχνιών, μπορούν να υπολογιστούν τα Δ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t) και Δ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t) που προκύπτουν από τις διεθνείς συγκρίσεις, πολλαπλασιάζοντας τα Δ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 xml:space="preserve"> και Δ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 xml:space="preserve"> που έχουν εξαχθεί από τις διεθνείς συγκρίσεις, με το συντελεστή του χρόνου που έχει περάσει από 1/8/90 έως 1/2/96 που έγινε η μέτρηση, θεωρώντας ως μοναδιαίου εύρους το διάστημα μεταξύ των δύο διεθνών βαθμονομήσεων. Έτσι ο συντελεστής του χρόνου βρίσκεται ίσως με 0.786.</w:t>
      </w:r>
    </w:p>
    <w:p>
      <w:pPr>
        <w:pStyle w:val="Normal"/>
        <w:ind w:firstLine="720"/>
        <w:jc w:val="both"/>
        <w:rPr/>
      </w:pPr>
      <w:r>
        <w:rPr>
          <w:rFonts w:eastAsia="Times New Roman Greek" w:cs="Times New Roman Greek" w:ascii="Times New Roman Greek" w:hAnsi="Times New Roman Greek"/>
          <w:sz w:val="24"/>
          <w:szCs w:val="24"/>
          <w:lang w:val="el-GR"/>
        </w:rPr>
        <w:t>Οι διoρθωμένες τιμές 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 xml:space="preserve"> και 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 xml:space="preserve"> θα δίνονται από το άθροισμα των αδιόρθωτων τιμών 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 xml:space="preserve"> ή 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 xml:space="preserve"> αντίστοιχα, με τις διορθώσεις αυτών τόσο λόγω των test των πρότυπων λυχνιών, όσο και λόγω των διεθνών βαθμονομήσεων.</w:t>
      </w:r>
    </w:p>
    <w:p>
      <w:pPr>
        <w:pStyle w:val="Normal"/>
        <w:jc w:val="center"/>
        <w:rPr/>
      </w:pPr>
      <w:r>
        <w:rPr>
          <w:rFonts w:eastAsia="Times New Roman Greek" w:cs="Times New Roman Greek" w:ascii="Times New Roman Greek" w:hAnsi="Times New Roman Greek"/>
          <w:sz w:val="24"/>
          <w:szCs w:val="24"/>
          <w:lang w:val="el-GR"/>
        </w:rPr>
        <w:t>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Δ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Δ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t)</w:t>
      </w:r>
    </w:p>
    <w:p>
      <w:pPr>
        <w:pStyle w:val="Normal"/>
        <w:jc w:val="center"/>
        <w:rPr/>
      </w:pPr>
      <w:r>
        <w:rPr>
          <w:rFonts w:eastAsia="Times New Roman Greek" w:cs="Times New Roman Greek" w:ascii="Times New Roman Greek" w:hAnsi="Times New Roman Greek"/>
          <w:sz w:val="24"/>
          <w:szCs w:val="24"/>
          <w:lang w:val="el-GR"/>
        </w:rPr>
        <w:t>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Δ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Δ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t)</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Έτσι η διορθωμένη τιμή του όζοντος θα είναι</w:t>
      </w:r>
      <w:r>
        <w:rPr>
          <w:rFonts w:eastAsia="Symbol" w:cs="Symbol" w:ascii="Symbol" w:hAnsi="Symbol"/>
          <w:sz w:val="24"/>
          <w:szCs w:val="24"/>
          <w:lang w:val="el-GR"/>
        </w:rPr>
        <w:t>:</w:t>
      </w:r>
    </w:p>
    <w:p>
      <w:pPr>
        <w:pStyle w:val="Normal"/>
        <w:jc w:val="center"/>
        <w:rPr/>
      </w:pPr>
      <w:r>
        <w:rPr>
          <w:rFonts w:eastAsia="Times New Roman Greek" w:cs="Times New Roman Greek" w:ascii="Times New Roman Greek" w:hAnsi="Times New Roman Greek"/>
          <w:sz w:val="24"/>
          <w:szCs w:val="24"/>
          <w:lang w:val="el-GR"/>
        </w:rPr>
      </w:r>
      <m:oMath xmlns:m="http://schemas.openxmlformats.org/officeDocument/2006/math">
        <m:sSub>
          <m:e>
            <m:r>
              <w:rPr>
                <w:rFonts w:ascii="Cambria Math" w:hAnsi="Cambria Math"/>
              </w:rPr>
              <m:t xml:space="preserve">X</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α</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sec</m:t>
                </m:r>
                <m:r>
                  <w:rPr>
                    <w:rFonts w:ascii="Cambria Math" w:hAnsi="Cambria Math"/>
                  </w:rPr>
                  <m:t xml:space="preserve">z</m:t>
                </m:r>
              </m:num>
              <m:den>
                <m:sSub>
                  <m:e>
                    <m:r>
                      <w:rPr>
                        <w:rFonts w:ascii="Cambria Math" w:hAnsi="Cambria Math"/>
                      </w:rPr>
                      <m:t xml:space="preserve">α</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den>
            </m:f>
          </m:e>
        </m:d>
      </m:oMath>
      <w:r>
        <w:rPr>
          <w:rFonts w:eastAsia="Times New Roman Greek" w:cs="Times New Roman Greek" w:ascii="Times New Roman Greek" w:hAnsi="Times New Roman Greek"/>
          <w:sz w:val="24"/>
          <w:szCs w:val="24"/>
          <w:lang w:val="el-GR"/>
        </w:rPr>
        <w:t>,</w:t>
      </w:r>
    </w:p>
    <w:p>
      <w:pPr>
        <w:pStyle w:val="Normal"/>
        <w:jc w:val="both"/>
        <w:rPr/>
      </w:pPr>
      <w:r>
        <w:rPr>
          <w:rFonts w:eastAsia="Times New Roman Greek" w:cs="Times New Roman Greek" w:ascii="Times New Roman Greek" w:hAnsi="Times New Roman Greek"/>
          <w:sz w:val="24"/>
          <w:szCs w:val="24"/>
          <w:lang w:val="el-GR"/>
        </w:rPr>
        <w:t>με α</w:t>
      </w:r>
      <w:r>
        <w:rPr>
          <w:rFonts w:eastAsia="Times New Roman Greek" w:cs="Times New Roman Greek" w:ascii="Times New Roman Greek" w:hAnsi="Times New Roman Greek"/>
          <w:sz w:val="24"/>
          <w:szCs w:val="24"/>
          <w:vertAlign w:val="subscript"/>
          <w:lang w:val="el-GR"/>
        </w:rPr>
        <w:t>AD</w:t>
      </w:r>
      <w:r>
        <w:rPr>
          <w:rFonts w:eastAsia="Times New Roman Greek" w:cs="Times New Roman Greek" w:ascii="Times New Roman Greek" w:hAnsi="Times New Roman Greek"/>
          <w:sz w:val="24"/>
          <w:szCs w:val="24"/>
          <w:lang w:val="el-GR"/>
        </w:rPr>
        <w:t>, β</w:t>
      </w:r>
      <w:r>
        <w:rPr>
          <w:rFonts w:eastAsia="Times New Roman Greek" w:cs="Times New Roman Greek" w:ascii="Times New Roman Greek" w:hAnsi="Times New Roman Greek"/>
          <w:sz w:val="24"/>
          <w:szCs w:val="24"/>
          <w:vertAlign w:val="subscript"/>
          <w:lang w:val="el-GR"/>
        </w:rPr>
        <w:t>AD</w:t>
      </w:r>
      <w:r>
        <w:rPr>
          <w:rFonts w:eastAsia="Times New Roman Greek" w:cs="Times New Roman Greek" w:ascii="Times New Roman Greek" w:hAnsi="Times New Roman Greek"/>
          <w:sz w:val="24"/>
          <w:szCs w:val="24"/>
          <w:lang w:val="el-GR"/>
        </w:rPr>
        <w:t>, δ</w:t>
      </w:r>
      <w:r>
        <w:rPr>
          <w:rFonts w:eastAsia="Times New Roman Greek" w:cs="Times New Roman Greek" w:ascii="Times New Roman Greek" w:hAnsi="Times New Roman Greek"/>
          <w:sz w:val="24"/>
          <w:szCs w:val="24"/>
          <w:vertAlign w:val="subscript"/>
          <w:lang w:val="el-GR"/>
        </w:rPr>
        <w:t>AD</w:t>
      </w:r>
      <w:r>
        <w:rPr>
          <w:rFonts w:eastAsia="Times New Roman Greek" w:cs="Times New Roman Greek" w:ascii="Times New Roman Greek" w:hAnsi="Times New Roman Greek"/>
          <w:sz w:val="24"/>
          <w:szCs w:val="24"/>
          <w:lang w:val="el-GR"/>
        </w:rPr>
        <w:t xml:space="preserve"> σταθερές για τον AD συνδυασμό μηκών κύματος, μ</w:t>
      </w:r>
      <w:r>
        <w:rPr>
          <w:rFonts w:eastAsia="Times New Roman Greek" w:cs="Times New Roman Greek" w:ascii="Times New Roman Greek" w:hAnsi="Times New Roman Greek"/>
          <w:sz w:val="24"/>
          <w:szCs w:val="24"/>
          <w:lang w:val="el-GR"/>
        </w:rPr>
      </w:r>
      <m:oMath xmlns:m="http://schemas.openxmlformats.org/officeDocument/2006/math">
        <m:r>
          <w:rPr>
            <w:rFonts w:ascii="Cambria Math" w:hAnsi="Cambria Math"/>
          </w:rPr>
          <m:t xml:space="preserve">@</m:t>
        </m:r>
      </m:oMath>
      <w:r>
        <w:rPr>
          <w:rFonts w:eastAsia="Times New Roman Greek" w:cs="Times New Roman Greek" w:ascii="Times New Roman Greek" w:hAnsi="Times New Roman Greek"/>
          <w:sz w:val="24"/>
          <w:szCs w:val="24"/>
          <w:lang w:val="el-GR"/>
        </w:rPr>
        <w:t>m</w:t>
      </w:r>
      <w:r>
        <w:rPr>
          <w:rFonts w:eastAsia="Times New Roman Greek" w:cs="Times New Roman Greek" w:ascii="Times New Roman Greek" w:hAnsi="Times New Roman Greek"/>
          <w:sz w:val="24"/>
          <w:szCs w:val="24"/>
          <w:lang w:val="el-GR"/>
        </w:rPr>
      </w:r>
      <m:oMath xmlns:m="http://schemas.openxmlformats.org/officeDocument/2006/math">
        <m:r>
          <w:rPr>
            <w:rFonts w:ascii="Cambria Math" w:hAnsi="Cambria Math"/>
          </w:rPr>
          <m:t xml:space="preserve">@</m:t>
        </m:r>
      </m:oMath>
      <w:r>
        <w:rPr>
          <w:rFonts w:eastAsia="Times New Roman Greek" w:cs="Times New Roman Greek" w:ascii="Times New Roman Greek" w:hAnsi="Times New Roman Greek"/>
          <w:sz w:val="24"/>
          <w:szCs w:val="24"/>
          <w:lang w:val="el-GR"/>
        </w:rPr>
        <w:t>secz για μικρές τιμές της αέριας μάζας μ, ενώ οι 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 xml:space="preserve"> και N</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 είναι οι διορθωμένες τιμές των Ν.</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pPr>
      <w:r>
        <w:rPr>
          <w:rFonts w:eastAsia="Times New Roman Greek" w:cs="Times New Roman Greek" w:ascii="Times New Roman Greek" w:hAnsi="Times New Roman Greek"/>
          <w:b/>
          <w:bCs/>
          <w:sz w:val="28"/>
          <w:szCs w:val="28"/>
          <w:lang w:val="el-GR"/>
        </w:rPr>
        <w:t>ΕΠΑΝΕΚΤΙΜΗΣΗ ΔΕΔΟΜΕΝΩΝ ΟΖΟΝΤΟΣ ΓΙΑ ΟΡΓΑΝΟ ΠΟΥ ΜΕΤΑΒΛΗΘΗΚΑΝ ΤΑ ΟΠΤΙΚΑ ΧΑΡΑΚΤΗΡΙΣΤΙΚΑ ΤΟΥ ΚΑΙ ΠΑΡΑΤΗΡΗΣΕΙΣ μ ΕΞΑΡΤΩΜΕΝΕΣ</w:t>
      </w:r>
      <w:r>
        <w:rPr>
          <w:rFonts w:eastAsia="Times New Roman Greek" w:cs="Times New Roman Greek" w:ascii="Times New Roman Greek" w:hAnsi="Times New Roman Greek"/>
          <w:sz w:val="24"/>
          <w:szCs w:val="24"/>
          <w:lang w:val="el-GR"/>
        </w:rPr>
        <w:t>.</w:t>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ς θεωρήσουμε ένα φασματοφωτόμετρο Dobson του οποίου τα χαρακτηριστικά των οπτικών σφηνών μεταβλήθηκαν κατά το χρονικό διάστημα μεταξύ δύο συγκρίσεων αυτού με το πρότυπο φασματοφωτόμετρο Dobson Νο 83,όπως και τα φασματικά χαρακτηριστικά του, με αποτέλεσμα να υπάρχουν σφάλματα στη ρύθμιση των μηκών κύματος του φασματοφωτομέτρου Dobson, ενώ ταυτόχρονα μπορεί να υπάρχει και εξάρτηση των μετρήσεων από την αέρια μάζα μ.</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ν χρησιμοποιηθεί και πάλι το παράδειγμα της προηγούμενης παραγράφου, όπου ένα φασματοφωτόμετρο συγκρίθηκε με το πρότυπο σε διεθνείς συγκρίσεις που έγιναν κατά τις ημερομηνίες 1/8/90 και 1/8/97,η μεταβολή του οποίου βρέθηκε τώρα σα συνάρτηση του μ, σε σχέση με το πρότυπο όργανο, και έστω ότι κατά την αρχική βαθμονόμηση βρέθηκαν οι σχέσεις</w:t>
      </w:r>
      <w:r>
        <w:rPr>
          <w:rFonts w:eastAsia="Symbol" w:cs="Symbol" w:ascii="Symbol" w:hAnsi="Symbol"/>
          <w:sz w:val="24"/>
          <w:szCs w:val="24"/>
          <w:lang w:val="el-GR"/>
        </w:rPr>
        <w:t>:</w:t>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992</m:t>
          </m:r>
          <m:r>
            <w:rPr>
              <w:rFonts w:ascii="Cambria Math" w:hAnsi="Cambria Math"/>
            </w:rPr>
            <m:t xml:space="preserve">⋅</m:t>
          </m:r>
          <m:r>
            <w:rPr>
              <w:rFonts w:ascii="Cambria Math" w:hAnsi="Cambria Math"/>
            </w:rPr>
            <m:t xml:space="preserve">m</m:t>
          </m:r>
        </m:oMath>
      </m:oMathPara>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46</m:t>
          </m:r>
          <m:r>
            <w:rPr>
              <w:rFonts w:ascii="Cambria Math" w:hAnsi="Cambria Math"/>
            </w:rPr>
            <m:t xml:space="preserve">⋅</m:t>
          </m:r>
          <m:r>
            <w:rPr>
              <w:rFonts w:ascii="Cambria Math" w:hAnsi="Cambria Math"/>
            </w:rPr>
            <m:t xml:space="preserve">m</m:t>
          </m:r>
        </m:oMath>
      </m:oMathPara>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106</m:t>
          </m:r>
          <m:r>
            <w:rPr>
              <w:rFonts w:ascii="Cambria Math" w:hAnsi="Cambria Math"/>
            </w:rPr>
            <m:t xml:space="preserve">⋅</m:t>
          </m:r>
          <m:r>
            <w:rPr>
              <w:rFonts w:ascii="Cambria Math" w:hAnsi="Cambria Math"/>
            </w:rPr>
            <m:t xml:space="preserve">m</m:t>
          </m:r>
        </m:oMath>
      </m:oMathPara>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νώ κατά την τελική βαθμονόμηση, βρέθηκαν να ισχύουν οι σχέσεις</w:t>
      </w:r>
      <w:r>
        <w:rPr>
          <w:rFonts w:eastAsia="Symbol" w:cs="Symbol" w:ascii="Symbol" w:hAnsi="Symbol"/>
          <w:sz w:val="24"/>
          <w:szCs w:val="24"/>
          <w:lang w:val="el-GR"/>
        </w:rPr>
        <w:t>:</w:t>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786</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64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03</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m:oMathPara>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f</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7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068</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57</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m:oMathPara>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f</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567</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92</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56</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m:oMathPara>
    </w:p>
    <w:p>
      <w:pPr>
        <w:pStyle w:val="Normal"/>
        <w:ind w:firstLine="720"/>
        <w:jc w:val="both"/>
        <w:rPr/>
      </w:pPr>
      <w:r>
        <w:rPr>
          <w:rFonts w:eastAsia="Times New Roman Greek" w:cs="Times New Roman Greek" w:ascii="Times New Roman Greek" w:hAnsi="Times New Roman Greek"/>
          <w:sz w:val="24"/>
          <w:szCs w:val="24"/>
          <w:lang w:val="el-GR"/>
        </w:rPr>
        <w:t>Ας υποθέσουμε ότι για μία μέτρηση που έγινε στο χρονικό διάστημα από 1/8/90 έως 1/8/97,για παράδειγμα την 1/2/96,βρήκαμε R</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122,4</w:t>
      </w:r>
      <w:r>
        <w:rPr>
          <w:rFonts w:eastAsia="Symbol" w:cs="Symbol" w:ascii="Symbol" w:hAnsi="Symbol"/>
          <w:sz w:val="24"/>
          <w:szCs w:val="24"/>
          <w:lang w:val="el-GR"/>
        </w:rPr>
        <w:t>°</w:t>
      </w:r>
      <w:r>
        <w:rPr>
          <w:rFonts w:eastAsia="Times New Roman Greek" w:cs="Times New Roman Greek" w:ascii="Times New Roman Greek" w:hAnsi="Times New Roman Greek"/>
          <w:sz w:val="24"/>
          <w:szCs w:val="24"/>
          <w:lang w:val="el-GR"/>
        </w:rPr>
        <w:t xml:space="preserve"> και R</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39,9</w:t>
      </w:r>
      <w:r>
        <w:rPr>
          <w:rFonts w:eastAsia="Symbol" w:cs="Symbol" w:ascii="Symbol" w:hAnsi="Symbol"/>
          <w:sz w:val="24"/>
          <w:szCs w:val="24"/>
          <w:lang w:val="el-GR"/>
        </w:rPr>
        <w:t>°</w:t>
      </w:r>
      <w:r>
        <w:rPr>
          <w:rFonts w:eastAsia="Times New Roman Greek" w:cs="Times New Roman Greek" w:ascii="Times New Roman Greek" w:hAnsi="Times New Roman Greek"/>
          <w:sz w:val="24"/>
          <w:szCs w:val="24"/>
          <w:lang w:val="el-GR"/>
        </w:rPr>
        <w:t>,ενώ για τη χρονική στιγμή που έγινε η μέτρηση ήταν μ=1.339.Από τους R-N πίνακες του οργάνου που είχαν φτιαχτεί κατά την πρώτη βαθμονόμηση του στις 1/8/90,βρίσκω το 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 xml:space="preserve"> από τον R-N πίνακα του οργάνου για το A ζευγάρι μηκών κύματος και αντίστοιχα το 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 xml:space="preserve"> από τον R-N πίνακα του οργάνου για το D ζευγάρι μηκών κύματος. Οι τιμές 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 xml:space="preserve"> και 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 xml:space="preserve"> είναι οι αδιόρθωτες Ν τιμές.</w:t>
      </w:r>
    </w:p>
    <w:p>
      <w:pPr>
        <w:pStyle w:val="Normal"/>
        <w:ind w:firstLine="720"/>
        <w:jc w:val="both"/>
        <w:rPr/>
      </w:pPr>
      <w:r>
        <w:rPr>
          <w:rFonts w:eastAsia="Times New Roman Greek" w:cs="Times New Roman Greek" w:ascii="Times New Roman Greek" w:hAnsi="Times New Roman Greek"/>
          <w:sz w:val="24"/>
          <w:szCs w:val="24"/>
          <w:lang w:val="el-GR"/>
        </w:rPr>
        <w:t>Από τα test των πρότυπων λυχνιών μπορεί να εξαχθεί συμπέρασμα για το πως έγινε η μεταβολή από 1/8/90 έως 1/8/97,δηλαδή αν έγινε γραμμικά, εκθετικά, με συνάρτηση βήματος κ.τ.λ. Ας θεωρήσουμε ότι η μεταβολή έγινε γραμμικά και ότι από τα test που έγιναν αμέσως πριν και αμέσως μετά την ημερομηνία της μέτρησης, προκύπτει ότι Δ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0,010 και Δ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0,007.</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Λόγω της γραμμικής παρεμβολής που προκύπτει από τα test των πρότυπων λυχνιών, μπορούμε να υπολογίσουμε τα ΔΝ</w:t>
      </w:r>
      <w:r>
        <w:rPr>
          <w:rFonts w:eastAsia="Times New Roman Greek" w:cs="Times New Roman Greek" w:ascii="Times New Roman Greek" w:hAnsi="Times New Roman Greek"/>
          <w:sz w:val="24"/>
          <w:szCs w:val="24"/>
          <w:vertAlign w:val="subscript"/>
          <w:lang w:val="el-GR"/>
        </w:rPr>
        <w:t>Α</w:t>
      </w:r>
      <w:r>
        <w:rPr>
          <w:rFonts w:eastAsia="Times New Roman Greek" w:cs="Times New Roman Greek" w:ascii="Times New Roman Greek" w:hAnsi="Times New Roman Greek"/>
          <w:sz w:val="24"/>
          <w:szCs w:val="24"/>
          <w:lang w:val="el-GR"/>
        </w:rPr>
        <w:t>(μ,t) και Δ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μ,t) τα οποία εξαρτώνται και από το χρόνο και από την τιμή της αέριας μάζας μ της μέτρησης, που προκύπτουν από τις διεθνείς συγκρίσεις, βάση των σχέσεων</w:t>
      </w:r>
      <w:r>
        <w:rPr>
          <w:rFonts w:eastAsia="Symbol" w:cs="Symbol" w:ascii="Symbol" w:hAnsi="Symbol"/>
          <w:sz w:val="24"/>
          <w:szCs w:val="24"/>
          <w:lang w:val="el-GR"/>
        </w:rPr>
        <w:t>:</w:t>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oMath>
      </m:oMathPara>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sSub>
            <m:e>
              <m:r>
                <w:rPr>
                  <w:rFonts w:ascii="Cambria Math" w:hAnsi="Cambria Math"/>
                </w:rPr>
                <m:t xml:space="preserve">DN</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N</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oMath>
      </m:oMathPara>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όπου r είναι ο συντελεστής του χρόνου που έχει περάσει από 1/8/90 έως 1/2/96 που έγινε η μέτρηση, θεωρώντας ως μοναδιαίου εύρους το διάστημα μεταξύ των δύο διεθνών βαθμονομήσεων. Έτσι ο συντελεστής του χρόνου βρίσκεται ίσως με 0.786.</w:t>
      </w:r>
    </w:p>
    <w:p>
      <w:pPr>
        <w:pStyle w:val="Normal"/>
        <w:ind w:firstLine="720"/>
        <w:jc w:val="both"/>
        <w:rPr/>
      </w:pPr>
      <w:r>
        <w:rPr>
          <w:rFonts w:eastAsia="Times New Roman Greek" w:cs="Times New Roman Greek" w:ascii="Times New Roman Greek" w:hAnsi="Times New Roman Greek"/>
          <w:sz w:val="24"/>
          <w:szCs w:val="24"/>
          <w:lang w:val="el-GR"/>
        </w:rPr>
        <w:t>Οι διoρθωμένες τιμές 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 xml:space="preserve"> και 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 xml:space="preserve"> θα δίνονται από το άθροισμα των αδιόρθωτων τιμών 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 xml:space="preserve"> ή 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 xml:space="preserve"> αντίστοιχα, με τις διορθώσεις τόσο λόγω των test των πρότυπων λυχνιών, όσο και λόγω των διεθνών βαθμονομήσεων.</w:t>
      </w:r>
    </w:p>
    <w:p>
      <w:pPr>
        <w:pStyle w:val="Normal"/>
        <w:jc w:val="center"/>
        <w:rPr/>
      </w:pPr>
      <w:r>
        <w:rPr>
          <w:rFonts w:eastAsia="Times New Roman Greek" w:cs="Times New Roman Greek" w:ascii="Times New Roman Greek" w:hAnsi="Times New Roman Greek"/>
          <w:sz w:val="24"/>
          <w:szCs w:val="24"/>
          <w:lang w:val="el-GR"/>
        </w:rPr>
        <w:t>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Δ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Δ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μ,t)</w:t>
      </w:r>
    </w:p>
    <w:p>
      <w:pPr>
        <w:pStyle w:val="Normal"/>
        <w:jc w:val="center"/>
        <w:rPr/>
      </w:pPr>
      <w:r>
        <w:rPr>
          <w:rFonts w:eastAsia="Times New Roman Greek" w:cs="Times New Roman Greek" w:ascii="Times New Roman Greek" w:hAnsi="Times New Roman Greek"/>
          <w:sz w:val="24"/>
          <w:szCs w:val="24"/>
          <w:lang w:val="el-GR"/>
        </w:rPr>
        <w:t>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Δ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ΔΝ</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μ,t)</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Έτσι η διορθωμένη τιμή του όζοντος θα είναι</w:t>
      </w:r>
      <w:r>
        <w:rPr>
          <w:rFonts w:eastAsia="Symbol" w:cs="Symbol" w:ascii="Symbol" w:hAnsi="Symbol"/>
          <w:sz w:val="24"/>
          <w:szCs w:val="24"/>
          <w:lang w:val="el-GR"/>
        </w:rPr>
        <w:t>:</w:t>
      </w:r>
    </w:p>
    <w:p>
      <w:pPr>
        <w:pStyle w:val="Normal"/>
        <w:jc w:val="center"/>
        <w:rPr/>
      </w:pPr>
      <w:r>
        <w:rPr>
          <w:rFonts w:eastAsia="Times New Roman Greek" w:cs="Times New Roman Greek" w:ascii="Times New Roman Greek" w:hAnsi="Times New Roman Greek"/>
          <w:sz w:val="24"/>
          <w:szCs w:val="24"/>
          <w:lang w:val="el-GR"/>
        </w:rPr>
      </w:r>
      <m:oMath xmlns:m="http://schemas.openxmlformats.org/officeDocument/2006/math">
        <m:sSub>
          <m:e>
            <m:r>
              <w:rPr>
                <w:rFonts w:ascii="Cambria Math" w:hAnsi="Cambria Math"/>
              </w:rPr>
              <m:t xml:space="preserve">X</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α</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sec</m:t>
                </m:r>
                <m:r>
                  <w:rPr>
                    <w:rFonts w:ascii="Cambria Math" w:hAnsi="Cambria Math"/>
                  </w:rPr>
                  <m:t xml:space="preserve">z</m:t>
                </m:r>
              </m:num>
              <m:den>
                <m:sSub>
                  <m:e>
                    <m:r>
                      <w:rPr>
                        <w:rFonts w:ascii="Cambria Math" w:hAnsi="Cambria Math"/>
                      </w:rPr>
                      <m:t xml:space="preserve">α</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den>
            </m:f>
          </m:e>
        </m:d>
      </m:oMath>
      <w:r>
        <w:rPr>
          <w:rFonts w:eastAsia="Times New Roman Greek" w:cs="Times New Roman Greek" w:ascii="Times New Roman Greek" w:hAnsi="Times New Roman Greek"/>
          <w:sz w:val="24"/>
          <w:szCs w:val="24"/>
          <w:lang w:val="el-GR"/>
        </w:rPr>
        <w:t>,</w:t>
      </w:r>
    </w:p>
    <w:p>
      <w:pPr>
        <w:pStyle w:val="Normal"/>
        <w:jc w:val="both"/>
        <w:rPr/>
      </w:pPr>
      <w:r>
        <w:rPr>
          <w:rFonts w:eastAsia="Times New Roman Greek" w:cs="Times New Roman Greek" w:ascii="Times New Roman Greek" w:hAnsi="Times New Roman Greek"/>
          <w:sz w:val="24"/>
          <w:szCs w:val="24"/>
          <w:lang w:val="el-GR"/>
        </w:rPr>
        <w:t>με α</w:t>
      </w:r>
      <w:r>
        <w:rPr>
          <w:rFonts w:eastAsia="Times New Roman Greek" w:cs="Times New Roman Greek" w:ascii="Times New Roman Greek" w:hAnsi="Times New Roman Greek"/>
          <w:sz w:val="24"/>
          <w:szCs w:val="24"/>
          <w:vertAlign w:val="subscript"/>
          <w:lang w:val="el-GR"/>
        </w:rPr>
        <w:t>AD</w:t>
      </w:r>
      <w:r>
        <w:rPr>
          <w:rFonts w:eastAsia="Times New Roman Greek" w:cs="Times New Roman Greek" w:ascii="Times New Roman Greek" w:hAnsi="Times New Roman Greek"/>
          <w:sz w:val="24"/>
          <w:szCs w:val="24"/>
          <w:lang w:val="el-GR"/>
        </w:rPr>
        <w:t>, β</w:t>
      </w:r>
      <w:r>
        <w:rPr>
          <w:rFonts w:eastAsia="Times New Roman Greek" w:cs="Times New Roman Greek" w:ascii="Times New Roman Greek" w:hAnsi="Times New Roman Greek"/>
          <w:sz w:val="24"/>
          <w:szCs w:val="24"/>
          <w:vertAlign w:val="subscript"/>
          <w:lang w:val="el-GR"/>
        </w:rPr>
        <w:t>AD</w:t>
      </w:r>
      <w:r>
        <w:rPr>
          <w:rFonts w:eastAsia="Times New Roman Greek" w:cs="Times New Roman Greek" w:ascii="Times New Roman Greek" w:hAnsi="Times New Roman Greek"/>
          <w:sz w:val="24"/>
          <w:szCs w:val="24"/>
          <w:lang w:val="el-GR"/>
        </w:rPr>
        <w:t>, δ</w:t>
      </w:r>
      <w:r>
        <w:rPr>
          <w:rFonts w:eastAsia="Times New Roman Greek" w:cs="Times New Roman Greek" w:ascii="Times New Roman Greek" w:hAnsi="Times New Roman Greek"/>
          <w:sz w:val="24"/>
          <w:szCs w:val="24"/>
          <w:vertAlign w:val="subscript"/>
          <w:lang w:val="el-GR"/>
        </w:rPr>
        <w:t>AD</w:t>
      </w:r>
      <w:r>
        <w:rPr>
          <w:rFonts w:eastAsia="Times New Roman Greek" w:cs="Times New Roman Greek" w:ascii="Times New Roman Greek" w:hAnsi="Times New Roman Greek"/>
          <w:sz w:val="24"/>
          <w:szCs w:val="24"/>
          <w:lang w:val="el-GR"/>
        </w:rPr>
        <w:t xml:space="preserve"> σταθερές για τον AD συνδυασμό μηκών κύματος, μ</w:t>
      </w:r>
      <w:r>
        <w:rPr>
          <w:rFonts w:eastAsia="Times New Roman Greek" w:cs="Times New Roman Greek" w:ascii="Times New Roman Greek" w:hAnsi="Times New Roman Greek"/>
          <w:sz w:val="24"/>
          <w:szCs w:val="24"/>
          <w:lang w:val="el-GR"/>
        </w:rPr>
      </w:r>
      <m:oMath xmlns:m="http://schemas.openxmlformats.org/officeDocument/2006/math">
        <m:r>
          <w:rPr>
            <w:rFonts w:ascii="Cambria Math" w:hAnsi="Cambria Math"/>
          </w:rPr>
          <m:t xml:space="preserve">@</m:t>
        </m:r>
      </m:oMath>
      <w:r>
        <w:rPr>
          <w:rFonts w:eastAsia="Times New Roman Greek" w:cs="Times New Roman Greek" w:ascii="Times New Roman Greek" w:hAnsi="Times New Roman Greek"/>
          <w:sz w:val="24"/>
          <w:szCs w:val="24"/>
          <w:lang w:val="el-GR"/>
        </w:rPr>
        <w:t>m</w:t>
      </w:r>
      <w:r>
        <w:rPr>
          <w:rFonts w:eastAsia="Times New Roman Greek" w:cs="Times New Roman Greek" w:ascii="Times New Roman Greek" w:hAnsi="Times New Roman Greek"/>
          <w:sz w:val="24"/>
          <w:szCs w:val="24"/>
          <w:lang w:val="el-GR"/>
        </w:rPr>
      </w:r>
      <m:oMath xmlns:m="http://schemas.openxmlformats.org/officeDocument/2006/math">
        <m:r>
          <w:rPr>
            <w:rFonts w:ascii="Cambria Math" w:hAnsi="Cambria Math"/>
          </w:rPr>
          <m:t xml:space="preserve">@</m:t>
        </m:r>
      </m:oMath>
      <w:r>
        <w:rPr>
          <w:rFonts w:eastAsia="Times New Roman Greek" w:cs="Times New Roman Greek" w:ascii="Times New Roman Greek" w:hAnsi="Times New Roman Greek"/>
          <w:sz w:val="24"/>
          <w:szCs w:val="24"/>
          <w:lang w:val="el-GR"/>
        </w:rPr>
        <w:t>secz για μικρές τιμές της αέριας μάζας μ, ενώ Ν</w:t>
      </w:r>
      <w:r>
        <w:rPr>
          <w:rFonts w:eastAsia="Times New Roman Greek" w:cs="Times New Roman Greek" w:ascii="Times New Roman Greek" w:hAnsi="Times New Roman Greek"/>
          <w:sz w:val="24"/>
          <w:szCs w:val="24"/>
          <w:vertAlign w:val="subscript"/>
          <w:lang w:val="el-GR"/>
        </w:rPr>
        <w:t>A</w:t>
      </w:r>
      <w:r>
        <w:rPr>
          <w:rFonts w:eastAsia="Times New Roman Greek" w:cs="Times New Roman Greek" w:ascii="Times New Roman Greek" w:hAnsi="Times New Roman Greek"/>
          <w:sz w:val="24"/>
          <w:szCs w:val="24"/>
          <w:lang w:val="el-GR"/>
        </w:rPr>
        <w:t xml:space="preserve"> και N</w:t>
      </w:r>
      <w:r>
        <w:rPr>
          <w:rFonts w:eastAsia="Times New Roman Greek" w:cs="Times New Roman Greek" w:ascii="Times New Roman Greek" w:hAnsi="Times New Roman Greek"/>
          <w:sz w:val="24"/>
          <w:szCs w:val="24"/>
          <w:vertAlign w:val="subscript"/>
          <w:lang w:val="el-GR"/>
        </w:rPr>
        <w:t>D</w:t>
      </w:r>
      <w:r>
        <w:rPr>
          <w:rFonts w:eastAsia="Times New Roman Greek" w:cs="Times New Roman Greek" w:ascii="Times New Roman Greek" w:hAnsi="Times New Roman Greek"/>
          <w:sz w:val="24"/>
          <w:szCs w:val="24"/>
          <w:lang w:val="el-GR"/>
        </w:rPr>
        <w:t xml:space="preserve"> οι διορθωμένες τιμές των Ν.</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8"/>
          <w:szCs w:val="28"/>
          <w:lang w:val="el-GR"/>
        </w:rPr>
        <w:t>ΠΑΡΑΤΗΡΗΣΕΙΣ ΣΕ ΜΗ ΠΡΟΤΥΠΑ ΜΗΚΗ ΚΥΜΑΤΟΣ</w:t>
      </w:r>
    </w:p>
    <w:p>
      <w:pPr>
        <w:pStyle w:val="Normal"/>
        <w:ind w:firstLine="720"/>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υτό μπορεί να συμβεί όταν δεν έχει δημιουργηθεί σωστά ο πίνακας των Q-setting του οργάνου για ένα ή περισσότερα ζεύγη μηκών κύματος ενός οργάνου. Έτσι οι προκαθορισμένες σταθερές απορρόφησης δεν ανταποκρίνονται στην πραγματικότητα, όμως για τη διαδικασία της επανεκτίμησης, μπορούν να βρεθούν κάποιες ενεργές σταθερές απορρόφησης, που να ανταποκρίνονται στα διαφορετικά μήκη κύματος που έγιναν οι παρατηρήσει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Η διαδικασία της επανεκτίμησης γίνεται ως εξής. Κατά τη διάρκεια μιας καθαρής μέρας, γίνεται σύγκριση των μετρήσεων που παίρνονται για τις διάφορες τιμές της αέριας μάζας μ, συνήθως μεταξύ 1,15 και 2,5 για μεγαλύτερη ακρίβεια, του φασματοφωτομέτρου που έχει πρόβλημα, π.χ. Νο 118 με το πρότυπο φασματοφωτόμετρου Νο 83.Έστω ότι θέλουμε να γίνει διόρθωση στις AD-DSGQP μετρήσεις. Παίρνοντας ταυτόχρονα μετρήσεις με τα δύο φασματοφωτόμετρα, θα είναι </w:t>
      </w:r>
      <w:r>
        <w:rPr>
          <w:rFonts w:eastAsia="Times New Roman Greek" w:cs="Times New Roman Greek" w:ascii="Times New Roman Greek" w:hAnsi="Times New Roman Greek"/>
          <w:sz w:val="24"/>
          <w:szCs w:val="24"/>
          <w:lang w:val="el-GR"/>
        </w:rPr>
      </w:r>
      <m:oMath xmlns:m="http://schemas.openxmlformats.org/officeDocument/2006/math">
        <m:sSubSup>
          <m:e>
            <m:r>
              <w:rPr>
                <w:rFonts w:ascii="Cambria Math" w:hAnsi="Cambria Math"/>
              </w:rPr>
              <m:t xml:space="preserve">X</m:t>
            </m:r>
          </m:e>
          <m:sub>
            <m:r>
              <m:rPr>
                <m:lit/>
                <m:nor/>
              </m:rPr>
              <w:rPr>
                <w:rFonts w:ascii="Cambria Math" w:hAnsi="Cambria Math"/>
              </w:rPr>
              <m:t xml:space="preserve">AD</m:t>
            </m:r>
          </m:sub>
          <m:sup>
            <m:r>
              <m:rPr>
                <m:lit/>
                <m:nor/>
              </m:rPr>
              <w:rPr>
                <w:rFonts w:ascii="Cambria Math" w:hAnsi="Cambria Math"/>
              </w:rPr>
              <m:t xml:space="preserve">118</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AD</m:t>
            </m:r>
          </m:sub>
          <m:sup>
            <m:r>
              <m:rPr>
                <m:lit/>
                <m:nor/>
              </m:rPr>
              <w:rPr>
                <w:rFonts w:ascii="Cambria Math" w:hAnsi="Cambria Math"/>
              </w:rPr>
              <m:t xml:space="preserve">83</m:t>
            </m:r>
          </m:sup>
        </m:sSubSup>
      </m:oMath>
      <w:r>
        <w:rPr>
          <w:rFonts w:eastAsia="Times New Roman Greek" w:cs="Times New Roman Greek" w:ascii="Times New Roman Greek" w:hAnsi="Times New Roman Greek"/>
          <w:sz w:val="24"/>
          <w:szCs w:val="24"/>
          <w:lang w:val="el-GR"/>
        </w:rPr>
        <w:t xml:space="preserve"> ή ισοδύναμα</w:t>
      </w:r>
      <w:r>
        <w:rPr>
          <w:rFonts w:eastAsia="Symbol" w:cs="Symbol" w:ascii="Symbol" w:hAnsi="Symbol"/>
          <w:sz w:val="24"/>
          <w:szCs w:val="24"/>
          <w:lang w:val="el-GR"/>
        </w:rPr>
        <w:t>:</w:t>
      </w:r>
    </w:p>
    <w:p>
      <w:pPr>
        <w:pStyle w:val="Normal"/>
        <w:jc w:val="center"/>
        <w:rPr/>
      </w:pPr>
      <w:r>
        <w:rPr>
          <w:rFonts w:eastAsia="Times New Roman Greek" w:cs="Times New Roman Greek" w:ascii="Times New Roman Greek" w:hAnsi="Times New Roman Greek"/>
          <w:sz w:val="24"/>
          <w:szCs w:val="24"/>
          <w:lang w:val="el-GR"/>
        </w:rPr>
      </w:r>
      <m:oMath xmlns:m="http://schemas.openxmlformats.org/officeDocument/2006/math"/>
      <w:r>
        <w:rPr>
          <w:rFonts w:eastAsia="Times New Roman Greek" w:cs="Times New Roman Greek" w:ascii="Times New Roman Greek" w:hAnsi="Times New Roman Greek"/>
          <w:sz w:val="24"/>
          <w:szCs w:val="24"/>
          <w:lang w:val="el-GR"/>
        </w:rPr>
      </w:r>
      <m:oMath xmlns:m="http://schemas.openxmlformats.org/officeDocument/2006/math">
        <m:f>
          <m:num>
            <m:sSubSup>
              <m:e>
                <m:r>
                  <w:rPr>
                    <w:rFonts w:ascii="Cambria Math" w:hAnsi="Cambria Math"/>
                  </w:rPr>
                  <m:t xml:space="preserve">N</m:t>
                </m:r>
              </m:e>
              <m:sub>
                <m:r>
                  <m:rPr>
                    <m:lit/>
                    <m:nor/>
                  </m:rPr>
                  <w:rPr>
                    <w:rFonts w:ascii="Cambria Math" w:hAnsi="Cambria Math"/>
                  </w:rPr>
                  <m:t xml:space="preserve">AD</m:t>
                </m:r>
              </m:sub>
              <m:sup>
                <m:r>
                  <m:rPr>
                    <m:lit/>
                    <m:nor/>
                  </m:rPr>
                  <w:rPr>
                    <w:rFonts w:ascii="Cambria Math" w:hAnsi="Cambria Math"/>
                  </w:rPr>
                  <m:t xml:space="preserve">118</m:t>
                </m:r>
              </m:sup>
            </m:sSubSup>
            <m:r>
              <w:rPr>
                <w:rFonts w:ascii="Cambria Math" w:hAnsi="Cambria Math"/>
              </w:rPr>
              <m:t xml:space="preserve">+</m:t>
            </m:r>
            <m:sSubSup>
              <m:e>
                <m:r>
                  <w:rPr>
                    <w:rFonts w:ascii="Cambria Math" w:hAnsi="Cambria Math"/>
                  </w:rPr>
                  <m:t xml:space="preserve">DN</m:t>
                </m:r>
              </m:e>
              <m:sub>
                <m:r>
                  <m:rPr>
                    <m:lit/>
                    <m:nor/>
                  </m:rPr>
                  <w:rPr>
                    <w:rFonts w:ascii="Cambria Math" w:hAnsi="Cambria Math"/>
                  </w:rPr>
                  <m:t xml:space="preserve">AD</m:t>
                </m:r>
              </m:sub>
              <m:sup>
                <m:r>
                  <m:rPr>
                    <m:lit/>
                    <m:nor/>
                  </m:rPr>
                  <w:rPr>
                    <w:rFonts w:ascii="Cambria Math" w:hAnsi="Cambria Math"/>
                  </w:rPr>
                  <m:t xml:space="preserve">118</m:t>
                </m:r>
              </m:sup>
            </m:sSubSup>
          </m:num>
          <m:den>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118</m:t>
                </m:r>
              </m:sup>
            </m:sSubSup>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sec</m:t>
            </m:r>
            <m:r>
              <w:rPr>
                <w:rFonts w:ascii="Cambria Math" w:hAnsi="Cambria Math"/>
              </w:rPr>
              <m:t xml:space="preserve">z</m:t>
            </m:r>
          </m:num>
          <m:den>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118</m:t>
                </m:r>
              </m:sup>
            </m:sSubSup>
            <m:r>
              <w:rPr>
                <w:rFonts w:ascii="Cambria Math" w:hAnsi="Cambria Math"/>
              </w:rPr>
              <m:t xml:space="preserve">⋅</m:t>
            </m:r>
            <m:r>
              <w:rPr>
                <w:rFonts w:ascii="Cambria Math" w:hAnsi="Cambria Math"/>
              </w:rPr>
              <m:t xml:space="preserve">m</m:t>
            </m:r>
          </m:den>
        </m:f>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AD</m:t>
                </m:r>
              </m:sub>
              <m:sup>
                <m:r>
                  <m:rPr>
                    <m:lit/>
                    <m:nor/>
                  </m:rPr>
                  <w:rPr>
                    <w:rFonts w:ascii="Cambria Math" w:hAnsi="Cambria Math"/>
                  </w:rPr>
                  <m:t xml:space="preserve">83</m:t>
                </m:r>
              </m:sup>
            </m:sSubSup>
          </m:num>
          <m:den>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83</m:t>
                </m:r>
              </m:sup>
            </m:sSubSup>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sec</m:t>
            </m:r>
            <m:r>
              <w:rPr>
                <w:rFonts w:ascii="Cambria Math" w:hAnsi="Cambria Math"/>
              </w:rPr>
              <m:t xml:space="preserve">z</m:t>
            </m:r>
          </m:num>
          <m:den>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83</m:t>
                </m:r>
              </m:sup>
            </m:sSubSup>
            <m:r>
              <w:rPr>
                <w:rFonts w:ascii="Cambria Math" w:hAnsi="Cambria Math"/>
              </w:rPr>
              <m:t xml:space="preserve">⋅</m:t>
            </m:r>
            <m:r>
              <w:rPr>
                <w:rFonts w:ascii="Cambria Math" w:hAnsi="Cambria Math"/>
              </w:rPr>
              <m:t xml:space="preserve">m</m:t>
            </m:r>
          </m:den>
        </m:f>
      </m:oMath>
      <w:r>
        <w:rPr>
          <w:rFonts w:eastAsia="Times New Roman Greek" w:cs="Times New Roman Greek" w:ascii="Times New Roman Greek" w:hAnsi="Times New Roman Greek"/>
          <w:sz w:val="24"/>
          <w:szCs w:val="24"/>
          <w:lang w:val="el-GR"/>
        </w:rPr>
        <w:t>,</w:t>
      </w:r>
    </w:p>
    <w:p>
      <w:pPr>
        <w:pStyle w:val="Normal"/>
        <w:jc w:val="both"/>
        <w:rPr/>
      </w:pPr>
      <w:r>
        <w:rPr>
          <w:rFonts w:eastAsia="Times New Roman Greek" w:cs="Times New Roman Greek" w:ascii="Times New Roman Greek" w:hAnsi="Times New Roman Greek"/>
          <w:sz w:val="24"/>
          <w:szCs w:val="24"/>
          <w:lang w:val="el-GR"/>
        </w:rPr>
        <w:t xml:space="preserve">όπου </w:t>
      </w:r>
      <w:r>
        <w:rPr>
          <w:rFonts w:eastAsia="Times New Roman Greek" w:cs="Times New Roman Greek" w:ascii="Times New Roman Greek" w:hAnsi="Times New Roman Greek"/>
          <w:sz w:val="24"/>
          <w:szCs w:val="24"/>
          <w:lang w:val="el-GR"/>
        </w:rPr>
      </w:r>
      <m:oMath xmlns:m="http://schemas.openxmlformats.org/officeDocument/2006/math">
        <m:sSubSup>
          <m:e>
            <m:r>
              <w:rPr>
                <w:rFonts w:ascii="Cambria Math" w:hAnsi="Cambria Math"/>
              </w:rPr>
              <m:t xml:space="preserve">DN</m:t>
            </m:r>
          </m:e>
          <m:sub>
            <m:r>
              <m:rPr>
                <m:lit/>
                <m:nor/>
              </m:rPr>
              <w:rPr>
                <w:rFonts w:ascii="Cambria Math" w:hAnsi="Cambria Math"/>
              </w:rPr>
              <m:t xml:space="preserve">AD</m:t>
            </m:r>
          </m:sub>
          <m:sup>
            <m:r>
              <m:rPr>
                <m:lit/>
                <m:nor/>
              </m:rPr>
              <w:rPr>
                <w:rFonts w:ascii="Cambria Math" w:hAnsi="Cambria Math"/>
              </w:rPr>
              <m:t xml:space="preserve">118</m:t>
            </m:r>
          </m:sup>
        </m:sSubSup>
      </m:oMath>
      <w:r>
        <w:rPr>
          <w:rFonts w:eastAsia="Times New Roman Greek" w:cs="Times New Roman Greek" w:ascii="Times New Roman Greek" w:hAnsi="Times New Roman Greek"/>
          <w:sz w:val="24"/>
          <w:szCs w:val="24"/>
          <w:lang w:val="el-GR"/>
        </w:rPr>
        <w:t xml:space="preserve"> η διόρθωση που χρειάζονται οι N</w:t>
      </w:r>
      <w:r>
        <w:rPr>
          <w:rFonts w:eastAsia="Times New Roman Greek" w:cs="Times New Roman Greek" w:ascii="Times New Roman Greek" w:hAnsi="Times New Roman Greek"/>
          <w:sz w:val="24"/>
          <w:szCs w:val="24"/>
          <w:vertAlign w:val="subscript"/>
          <w:lang w:val="el-GR"/>
        </w:rPr>
        <w:t>AD</w:t>
      </w:r>
      <w:r>
        <w:rPr>
          <w:rFonts w:eastAsia="Times New Roman Greek" w:cs="Times New Roman Greek" w:ascii="Times New Roman Greek" w:hAnsi="Times New Roman Greek"/>
          <w:sz w:val="24"/>
          <w:szCs w:val="24"/>
          <w:lang w:val="el-GR"/>
        </w:rPr>
        <w:t xml:space="preserve"> τιμές του Dobson 118 και </w:t>
      </w:r>
      <w:r>
        <w:rPr>
          <w:rFonts w:eastAsia="Times New Roman Greek" w:cs="Times New Roman Greek" w:ascii="Times New Roman Greek" w:hAnsi="Times New Roman Greek"/>
          <w:sz w:val="24"/>
          <w:szCs w:val="24"/>
          <w:lang w:val="el-GR"/>
        </w:rPr>
      </w:r>
      <m:oMath xmlns:m="http://schemas.openxmlformats.org/officeDocument/2006/math">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118</m:t>
            </m:r>
          </m:sup>
        </m:sSubSup>
      </m:oMath>
      <w:r>
        <w:rPr>
          <w:rFonts w:eastAsia="Times New Roman Greek" w:cs="Times New Roman Greek" w:ascii="Times New Roman Greek" w:hAnsi="Times New Roman Greek"/>
          <w:sz w:val="24"/>
          <w:szCs w:val="24"/>
          <w:lang w:val="el-GR"/>
        </w:rPr>
        <w:t xml:space="preserve"> η ενεργή σταθερά απορρόφησης για το Dobson 118.</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την παραπάνω σχέση οι όροι που οφείλονται στη σκέδαση Rayleigh είναι περίπου ίσοι για τα δύο όργανα, οπότε η σχέση γράφεται</w:t>
      </w:r>
      <w:r>
        <w:rPr>
          <w:rFonts w:eastAsia="Symbol" w:cs="Symbol" w:ascii="Symbol" w:hAnsi="Symbol"/>
          <w:sz w:val="24"/>
          <w:szCs w:val="24"/>
          <w:lang w:val="el-GR"/>
        </w:rPr>
        <w:t>:</w:t>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AD</m:t>
              </m:r>
            </m:sub>
            <m:sup>
              <m:r>
                <m:rPr>
                  <m:lit/>
                  <m:nor/>
                </m:rPr>
                <w:rPr>
                  <w:rFonts w:ascii="Cambria Math" w:hAnsi="Cambria Math"/>
                </w:rPr>
                <m:t xml:space="preserve">118</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118</m:t>
              </m:r>
            </m:sup>
          </m:sSubSup>
          <m:r>
            <w:rPr>
              <w:rFonts w:ascii="Cambria Math" w:hAnsi="Cambria Math"/>
            </w:rPr>
            <m:t xml:space="preserve">⋅</m:t>
          </m:r>
          <m:d>
            <m:dPr>
              <m:begChr m:val="("/>
              <m:endChr m:val=")"/>
            </m:dPr>
            <m:e>
              <m:f>
                <m:num>
                  <m:sSubSup>
                    <m:e>
                      <m:r>
                        <w:rPr>
                          <w:rFonts w:ascii="Cambria Math" w:hAnsi="Cambria Math"/>
                        </w:rPr>
                        <m:t xml:space="preserve">N</m:t>
                      </m:r>
                    </m:e>
                    <m:sub>
                      <m:r>
                        <m:rPr>
                          <m:lit/>
                          <m:nor/>
                        </m:rPr>
                        <w:rPr>
                          <w:rFonts w:ascii="Cambria Math" w:hAnsi="Cambria Math"/>
                        </w:rPr>
                        <m:t xml:space="preserve">AD</m:t>
                      </m:r>
                    </m:sub>
                    <m:sup>
                      <m:r>
                        <m:rPr>
                          <m:lit/>
                          <m:nor/>
                        </m:rPr>
                        <w:rPr>
                          <w:rFonts w:ascii="Cambria Math" w:hAnsi="Cambria Math"/>
                        </w:rPr>
                        <m:t xml:space="preserve">83</m:t>
                      </m:r>
                    </m:sup>
                  </m:sSubSup>
                </m:num>
                <m:den>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83</m:t>
                      </m:r>
                    </m:sup>
                  </m:sSubSup>
                </m:den>
              </m:f>
            </m:e>
          </m:d>
          <m:r>
            <w:rPr>
              <w:rFonts w:ascii="Cambria Math" w:hAnsi="Cambria Math"/>
            </w:rPr>
            <m:t xml:space="preserve">−</m:t>
          </m:r>
          <m:sSubSup>
            <m:e>
              <m:r>
                <w:rPr>
                  <w:rFonts w:ascii="Cambria Math" w:hAnsi="Cambria Math"/>
                </w:rPr>
                <m:t xml:space="preserve">DN</m:t>
              </m:r>
            </m:e>
            <m:sub>
              <m:r>
                <m:rPr>
                  <m:lit/>
                  <m:nor/>
                </m:rPr>
                <w:rPr>
                  <w:rFonts w:ascii="Cambria Math" w:hAnsi="Cambria Math"/>
                </w:rPr>
                <m:t xml:space="preserve">AD</m:t>
              </m:r>
            </m:sub>
            <m:sup>
              <m:r>
                <m:rPr>
                  <m:lit/>
                  <m:nor/>
                </m:rPr>
                <w:rPr>
                  <w:rFonts w:ascii="Cambria Math" w:hAnsi="Cambria Math"/>
                </w:rPr>
                <m:t xml:space="preserve">118</m:t>
              </m:r>
            </m:sup>
          </m:sSubSup>
        </m:oMath>
      </m:oMathPara>
    </w:p>
    <w:p>
      <w:pPr>
        <w:pStyle w:val="Normal"/>
        <w:ind w:firstLine="720"/>
        <w:jc w:val="both"/>
        <w:rPr/>
      </w:pPr>
      <w:r>
        <w:rPr>
          <w:rFonts w:eastAsia="Times New Roman Greek" w:cs="Times New Roman Greek" w:ascii="Times New Roman Greek" w:hAnsi="Times New Roman Greek"/>
          <w:sz w:val="24"/>
          <w:szCs w:val="24"/>
          <w:lang w:val="el-GR"/>
        </w:rPr>
        <w:t xml:space="preserve">Κατασκευάζοντας την γραφική παράσταση </w:t>
      </w:r>
      <w:r>
        <w:rPr>
          <w:rFonts w:eastAsia="Times New Roman Greek" w:cs="Times New Roman Greek" w:ascii="Times New Roman Greek" w:hAnsi="Times New Roman Greek"/>
          <w:sz w:val="24"/>
          <w:szCs w:val="24"/>
          <w:lang w:val="el-GR"/>
        </w:rPr>
      </w:r>
      <m:oMath xmlns:m="http://schemas.openxmlformats.org/officeDocument/2006/math">
        <m:sSubSup>
          <m:e>
            <m:r>
              <w:rPr>
                <w:rFonts w:ascii="Cambria Math" w:hAnsi="Cambria Math"/>
              </w:rPr>
              <m:t xml:space="preserve">N</m:t>
            </m:r>
          </m:e>
          <m:sub>
            <m:r>
              <m:rPr>
                <m:lit/>
                <m:nor/>
              </m:rPr>
              <w:rPr>
                <w:rFonts w:ascii="Cambria Math" w:hAnsi="Cambria Math"/>
              </w:rPr>
              <m:t xml:space="preserve">AD</m:t>
            </m:r>
          </m:sub>
          <m:sup>
            <m:r>
              <m:rPr>
                <m:lit/>
                <m:nor/>
              </m:rPr>
              <w:rPr>
                <w:rFonts w:ascii="Cambria Math" w:hAnsi="Cambria Math"/>
              </w:rPr>
              <m:t xml:space="preserve">118</m:t>
            </m:r>
          </m:sup>
        </m:sSubSup>
      </m:oMath>
      <w:r>
        <w:rPr>
          <w:rFonts w:eastAsia="Times New Roman Greek" w:cs="Times New Roman Greek" w:ascii="Times New Roman Greek" w:hAnsi="Times New Roman Greek"/>
          <w:sz w:val="24"/>
          <w:szCs w:val="24"/>
          <w:lang w:val="el-GR"/>
        </w:rPr>
        <w:t xml:space="preserve"> συναρτήσει του </w:t>
      </w:r>
      <w:r>
        <w:rPr>
          <w:rFonts w:eastAsia="Times New Roman Greek" w:cs="Times New Roman Greek" w:ascii="Times New Roman Greek" w:hAnsi="Times New Roman Greek"/>
          <w:sz w:val="24"/>
          <w:szCs w:val="24"/>
          <w:lang w:val="el-GR"/>
        </w:rPr>
      </w:r>
      <m:oMath xmlns:m="http://schemas.openxmlformats.org/officeDocument/2006/math">
        <m:sSubSup>
          <m:e>
            <m:r>
              <w:rPr>
                <w:rFonts w:ascii="Cambria Math" w:hAnsi="Cambria Math"/>
              </w:rPr>
              <m:t xml:space="preserve">N</m:t>
            </m:r>
          </m:e>
          <m:sub>
            <m:r>
              <m:rPr>
                <m:lit/>
                <m:nor/>
              </m:rPr>
              <w:rPr>
                <w:rFonts w:ascii="Cambria Math" w:hAnsi="Cambria Math"/>
              </w:rPr>
              <m:t xml:space="preserve">AD</m:t>
            </m:r>
          </m:sub>
          <m:sup>
            <m:r>
              <m:rPr>
                <m:lit/>
                <m:nor/>
              </m:rPr>
              <w:rPr>
                <w:rFonts w:ascii="Cambria Math" w:hAnsi="Cambria Math"/>
              </w:rPr>
              <m:t xml:space="preserve">83</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83</m:t>
            </m:r>
          </m:sup>
        </m:sSubSup>
      </m:oMath>
      <w:r>
        <w:rPr>
          <w:rFonts w:eastAsia="Times New Roman Greek" w:cs="Times New Roman Greek" w:ascii="Times New Roman Greek" w:hAnsi="Times New Roman Greek"/>
          <w:sz w:val="24"/>
          <w:szCs w:val="24"/>
          <w:lang w:val="el-GR"/>
        </w:rPr>
        <w:t xml:space="preserve"> από τα δεδομένα των παρατηρήσεων και με τη μέθοδο των ελαχίστων τετραγώνων, υπολογίζεται τόσο το </w:t>
      </w:r>
      <w:r>
        <w:rPr>
          <w:rFonts w:eastAsia="Times New Roman Greek" w:cs="Times New Roman Greek" w:ascii="Times New Roman Greek" w:hAnsi="Times New Roman Greek"/>
          <w:sz w:val="24"/>
          <w:szCs w:val="24"/>
          <w:lang w:val="el-GR"/>
        </w:rPr>
      </w:r>
      <m:oMath xmlns:m="http://schemas.openxmlformats.org/officeDocument/2006/math">
        <m:sSubSup>
          <m:e>
            <m:r>
              <w:rPr>
                <w:rFonts w:ascii="Cambria Math" w:hAnsi="Cambria Math"/>
              </w:rPr>
              <m:t xml:space="preserve">α</m:t>
            </m:r>
          </m:e>
          <m:sub>
            <m:r>
              <m:rPr>
                <m:lit/>
                <m:nor/>
              </m:rPr>
              <w:rPr>
                <w:rFonts w:ascii="Cambria Math" w:hAnsi="Cambria Math"/>
              </w:rPr>
              <m:t xml:space="preserve">AD</m:t>
            </m:r>
          </m:sub>
          <m:sup>
            <m:r>
              <m:rPr>
                <m:lit/>
                <m:nor/>
              </m:rPr>
              <w:rPr>
                <w:rFonts w:ascii="Cambria Math" w:hAnsi="Cambria Math"/>
              </w:rPr>
              <m:t xml:space="preserve">118</m:t>
            </m:r>
          </m:sup>
        </m:sSubSup>
      </m:oMath>
      <w:r>
        <w:rPr>
          <w:rFonts w:eastAsia="Times New Roman Greek" w:cs="Times New Roman Greek" w:ascii="Times New Roman Greek" w:hAnsi="Times New Roman Greek"/>
          <w:sz w:val="24"/>
          <w:szCs w:val="24"/>
          <w:lang w:val="el-GR"/>
        </w:rPr>
        <w:t xml:space="preserve"> όσο και το </w:t>
      </w:r>
      <w:r>
        <w:rPr>
          <w:rFonts w:eastAsia="Times New Roman Greek" w:cs="Times New Roman Greek" w:ascii="Times New Roman Greek" w:hAnsi="Times New Roman Greek"/>
          <w:sz w:val="24"/>
          <w:szCs w:val="24"/>
          <w:lang w:val="el-GR"/>
        </w:rPr>
      </w:r>
      <m:oMath xmlns:m="http://schemas.openxmlformats.org/officeDocument/2006/math">
        <m:sSubSup>
          <m:e>
            <m:r>
              <w:rPr>
                <w:rFonts w:ascii="Cambria Math" w:hAnsi="Cambria Math"/>
              </w:rPr>
              <m:t xml:space="preserve">DN</m:t>
            </m:r>
          </m:e>
          <m:sub>
            <m:r>
              <m:rPr>
                <m:lit/>
                <m:nor/>
              </m:rPr>
              <w:rPr>
                <w:rFonts w:ascii="Cambria Math" w:hAnsi="Cambria Math"/>
              </w:rPr>
              <m:t xml:space="preserve">AD</m:t>
            </m:r>
          </m:sub>
          <m:sup>
            <m:r>
              <m:rPr>
                <m:lit/>
                <m:nor/>
              </m:rPr>
              <w:rPr>
                <w:rFonts w:ascii="Cambria Math" w:hAnsi="Cambria Math"/>
              </w:rPr>
              <m:t xml:space="preserve">118</m:t>
            </m:r>
          </m:sup>
        </m:sSubSup>
      </m:oMath>
      <w:r>
        <w:rPr>
          <w:rFonts w:eastAsia="Times New Roman Greek" w:cs="Times New Roman Greek" w:ascii="Times New Roman Greek" w:hAnsi="Times New Roman Greek"/>
          <w:sz w:val="24"/>
          <w:szCs w:val="24"/>
          <w:lang w:val="el-GR"/>
        </w:rPr>
        <w:t xml:space="preserve"> .Έτσι πλέον μπορεί να γίνει επανεκτίμηση των δεδομένων όζοντος που έγιναν σε διπλά ζεύγη μηκών κύματος. Η μέθοδος αυτή δεν μπορεί να εφαρμοστεί για απλό ζεύγος μηκών κύματος, γιατί οι όροι που οφείλονται στη σκέδαση Rayleigh γίνονται αρκετά διαφορετικοί μεταξύ τους στα δύο όργανα.</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8"/>
          <w:szCs w:val="28"/>
          <w:lang w:val="el-GR"/>
        </w:rPr>
        <w:t>ΕΞΑΡΤΗΣΗ ΤΩΝ ΜΕΤΡΗΣΕΩΝ ΟΖΟΝΤΟΣ ΑΠΟ ΤΗΝ ΑΕΡΙΑ ΜΑΖΑ ΣΕ ΜΟΛΥΣΜΕΝΟ ΑΕΡΑ</w:t>
      </w:r>
    </w:p>
    <w:p>
      <w:pPr>
        <w:pStyle w:val="Normal"/>
        <w:ind w:firstLine="720"/>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ία σημαντική πηγή λάθους στις μετρήσεις του ολικού όζοντος, είναι το διάχυτο φως, το οποίο οφείλεται τόσο στη σκέδαση της ακτινοβολίας από την ατμόσφαιρα μέσα στο πεδίο θέας του οργάνου, όσο και στην ανεπιθύμητη ακτινοβολία λόγω σκέδασης στο εσωτερικό του οργάνου, με αποτέλεσμα να επηρεάζονται τα μικρότερα μήκη κύματος και ιδιαίτερα το μικρότερο μήκος κύματος του Α ζεύγους μηκών κυμάτων που είναι το ασθενέστερο.</w:t>
      </w:r>
    </w:p>
    <w:p>
      <w:pPr>
        <w:pStyle w:val="Normal"/>
        <w:ind w:firstLine="720"/>
        <w:jc w:val="both"/>
        <w:rPr/>
      </w:pPr>
      <w:r>
        <w:rPr>
          <w:rFonts w:eastAsia="Times New Roman Greek" w:cs="Times New Roman Greek" w:ascii="Times New Roman Greek" w:hAnsi="Times New Roman Greek"/>
          <w:sz w:val="24"/>
          <w:szCs w:val="24"/>
          <w:lang w:val="el-GR"/>
        </w:rPr>
        <w:t>Έτσι οι AD μετρήσεις περιορίζονται σε αέριες μάζες μέχρι περίπου 2,5 με 3.Βάση του μοντέλου του διάχυτου φωτός του Basher για το ετεροχρωματικό διάχυτο φως, για κάθε μία εφαρμογή του μοντέλου, χρειάζονται δύο παράμετροι. Η μία είναι το R</w:t>
      </w:r>
      <w:r>
        <w:rPr>
          <w:rFonts w:eastAsia="Times New Roman Greek" w:cs="Times New Roman Greek" w:ascii="Times New Roman Greek" w:hAnsi="Times New Roman Greek"/>
          <w:sz w:val="24"/>
          <w:szCs w:val="24"/>
          <w:vertAlign w:val="subscript"/>
          <w:lang w:val="el-GR"/>
        </w:rPr>
        <w:t>0</w:t>
      </w:r>
      <w:r>
        <w:rPr>
          <w:rFonts w:eastAsia="Times New Roman Greek" w:cs="Times New Roman Greek" w:ascii="Times New Roman Greek" w:hAnsi="Times New Roman Greek"/>
          <w:sz w:val="24"/>
          <w:szCs w:val="24"/>
          <w:lang w:val="el-GR"/>
        </w:rPr>
        <w:t xml:space="preserve"> με τιμές από 10</w:t>
      </w:r>
      <w:r>
        <w:rPr>
          <w:rFonts w:eastAsia="Times New Roman Greek" w:cs="Times New Roman Greek" w:ascii="Times New Roman Greek" w:hAnsi="Times New Roman Greek"/>
          <w:sz w:val="24"/>
          <w:szCs w:val="24"/>
          <w:vertAlign w:val="superscript"/>
          <w:lang w:val="el-GR"/>
        </w:rPr>
        <w:t>-5</w:t>
      </w:r>
      <w:r>
        <w:rPr>
          <w:rFonts w:eastAsia="Times New Roman Greek" w:cs="Times New Roman Greek" w:ascii="Times New Roman Greek" w:hAnsi="Times New Roman Greek"/>
          <w:sz w:val="24"/>
          <w:szCs w:val="24"/>
          <w:lang w:val="el-GR"/>
        </w:rPr>
        <w:t>έως 10</w:t>
      </w:r>
      <w:r>
        <w:rPr>
          <w:rFonts w:eastAsia="Times New Roman Greek" w:cs="Times New Roman Greek" w:ascii="Times New Roman Greek" w:hAnsi="Times New Roman Greek"/>
          <w:sz w:val="24"/>
          <w:szCs w:val="24"/>
          <w:vertAlign w:val="superscript"/>
          <w:lang w:val="el-GR"/>
        </w:rPr>
        <w:t>-3</w:t>
      </w:r>
      <w:r>
        <w:rPr>
          <w:rFonts w:eastAsia="Times New Roman Greek" w:cs="Times New Roman Greek" w:ascii="Times New Roman Greek" w:hAnsi="Times New Roman Greek"/>
          <w:sz w:val="24"/>
          <w:szCs w:val="24"/>
          <w:lang w:val="el-GR"/>
        </w:rPr>
        <w:t>,που είναι ο λόγος της ανεπιθύμητης ενέργειας προς την επιθυμητή ενέργεια στο μήκος κύματος που θέλουμε, εξαρτάται από το όργανο Dobson που έχουμε, και η ποιότητα ενός οργάνου είναι αντιστρόφως ανάλογη προς τον συντελεστής αυτό. Μία τυπική τιμή για τα περισσότερα όργανα Dobson είναι 10</w:t>
      </w:r>
      <w:r>
        <w:rPr>
          <w:rFonts w:eastAsia="Times New Roman Greek" w:cs="Times New Roman Greek" w:ascii="Times New Roman Greek" w:hAnsi="Times New Roman Greek"/>
          <w:sz w:val="24"/>
          <w:szCs w:val="24"/>
          <w:vertAlign w:val="superscript"/>
          <w:lang w:val="el-GR"/>
        </w:rPr>
        <w:t>-4</w:t>
      </w:r>
      <w:r>
        <w:rPr>
          <w:rFonts w:eastAsia="Times New Roman Greek" w:cs="Times New Roman Greek" w:ascii="Times New Roman Greek" w:hAnsi="Times New Roman Greek"/>
          <w:sz w:val="24"/>
          <w:szCs w:val="24"/>
          <w:lang w:val="el-GR"/>
        </w:rPr>
        <w:t>.Η άλλη παράμετρος του μοντέλου είναι η α, που εξαρτάται από την ποσότητα όζοντος, και παίρνει τιμές από 0,7 έως 1,2.</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Ωστόσο έχει βρεθεί ότι η παράμετρος α, εξαρτάται και από τη μόλυνση της ατμόσφαιρας. Έτσι για το ίδιο όργανο και την ίδια ποσότητα ολικού όζοντος, σε μολυσμένη ατμόσφαιρα το α έχει μεγαλύτερη τιμή, και η ποσότητα του όζοντος πέφτει πολύ γρήγορα με την αύξηση της αέριας μάζας για τιμές πάνω από περίπου 2,5.Αντίθετα όταν η ατμόσφαιρα είναι καθαρή, οι τιμές της αέριας μάζας μέχρι τις οποίες μπορούν να γίνουν μετρήσεις του όζοντος, εκτείνονται ακόμη και σε τιμές μεγαλύτερες του 3,5.</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Για μικρές τιμές του μ, δεν γίνεται επανεκτίμηση των δεδομένων όζοντος, γιατί η επίδραση της μολυσμένης ατμόσφαιρας στα δεδομένα του όζοντος, είναι μικρή. Αντίθετα πρέπει να γίνονται οι διορθώσεις στις τιμές του όζοντος για εκτεταμένες τιμές της αέριας μάζας. Όμως για να μπορέσουν να γίνουν οι διορθώσεις, είναι απαραίτητο να είναι γνωστό και το ποσό της μόλυνσης κάθε μέρας, αλλά και να έχουν γίνει μετρήσεις του όζοντος για διάφορες τιμές της αέριας μάζας κάθε μέρα, και για μέρες διαφορετικής μόλυνση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8"/>
          <w:szCs w:val="28"/>
          <w:lang w:val="el-GR"/>
        </w:rPr>
        <w:t>ΠΑΡΑΤΗΡΗΣΕΙΣ ΑΠΟ ΑΜΕΣΟ ΗΛΙΟ ΣΕ CD ΣΥΝΔΥΑΣΜΟ ΜΗΚΩΝ ΚΥΜΑΤΟΣ</w:t>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ι AD-DSGQP μετρήσεις, θεωρούνται ως οι πρότυπες μετρήσεις, επειδή είναι οι ποιο ακριβείς, και έτσι θα πρέπει όλες οι άλλου τύπου μετρήσεις να ανάγονται σε AD-DSGQP, ώστε να ανταποκρίνονται στην πραγματική τιμή του όζοντος. Ωστόσο λόγω διάχυτης ακτινοβολίας από φαινόμενα σκέδασης που αναφέρθηκαν στην προηγούμενη παράγραφο, οι AD-DSGQP μετρήσεις περιορίζονται σε τιμές της αέριας μάζας περίπου 2,5 με 3.Τα αποτελέσματα του διάχυτου φωτός, είναι λιγότερο σοβαρά στις μεγαλύτερων μηκών κύματος CD-DSGQP μετρήσεις, επειδή η ένταση της ακτινοβολίας είναι μεγαλύτερη, όμως οι διαφορές των εντάσεων στα μεταξύ των C και D ζευγών μηκών κύματος, είναι μικρότερες από ότι στα A και D ζεύγη μηκών κύματος, και έτσι η βαθμονόμησή τους είναι δυσκολότερη. Σε σχετικά καθαρές ατμόσφαιρες οι μετρήσεις αυτού του τύπου, μπορούν να επεκταθούν σε τιμές του μ μέχρι 3,5 με 4.Σε σταθμούς που βρίσκονται εγκαταστημένοι σε μεγαλύτερα γεωγραφικά πλάτη, αναγκάζονται να κάνουν παρατηρήσεις σε CD συνδυασμούς μηκών κύματος κατά τη διάρκεια κάποιων περιόδων του έτους, και έτσι στη συνέχεια πρέπει να τις αναγάγουν σε πρότυπες μετρήσεις, χρησιμοποιώντας συγκρίσεις μετρήσεων που έχουν γίνει ταυτόχρονα στους δύο συνδυασμούς μηκών κύματος, σε τιμές του μ από 1,5 έως 2,5 με 3.</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ι AD-DSFI και CD-DSFI μετρήσεις όζοντος εστιασμένου ειδώλου, γίνονται όπως οι προηγούμενες, αλλά με αφαίρεση του GQP, και μπορούν να επεκταθούν σε τιμές της αέριας μάζας 4 και 6 αντίστοιχα, αφού με την αφαίρεση του GQP αυξάνεται η ένταση της ακτινοβολίας που εισέρχεται στο εσωτερικό του οργάνου. Επειδή όμως χρειάζεται μεγαλύτερη επιδεξιότητα στο να γίνουν αυτού του είδους οι μετρήσεις, συνήθως χρησιμοποιούνται οι C-DSGQP και CD-DSGQP τύποι μετρήσεων, οι οποίες σε καθαρές ατμόσφαιρες μπορούν να επεκταθούν σε τιμές της αέριας μάζας μέχρι και 8,πράγμα που είναι χρήσιμο για σταθμούς που είναι εγκαταστημένοι σε μεγάλα γεωγραφικά πλάτη, μια και από το τέλος του φθινοπώρου μέχρι την αρχή της άνοιξης, ο ήλιος βρίσκεται χαμηλά στον ορίζοντα κατά τη διάρκεια της ημέρα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8"/>
          <w:szCs w:val="28"/>
          <w:lang w:val="el-GR"/>
        </w:rPr>
        <w:t>ΧΡΗΣΙΜΟΠΟΙΗΣΗ ΓΡΑΦΙΚΩΝ ΠΑΡΑΣΤΑΣΕΩΝ Η ΤΥΠΩΝ ΓΙΑ ΑΝΑΓΩΓΗ ΤΩΝ ZENITH SKY ΠΑΡΑΤΗΡΗΣΕΩΝ</w:t>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Zenith-sky παρατηρήσεις ονομάζονται οι παρατηρήσεις που γίνονται χωρίς τη χρήση του κατευθυντήρα του οργάνου. Ως πρότυπες θεωρούνται οι μετρήσεις AD-DSGQP, επειδή είναι οι ποιο ακριβείς, και έτσι θα πρέπει όλες οι μετρήσεις να ανάγονται σε AD-DSGQP, ώστε να ανταποκρίνονται στην πραγματική τιμή του όζοντο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 αναγωγή αυτή γίνεται είτε με τη χρήση γραφικών παραστάσεων όπου παριστάνεται η διαφορά Χ(ADDS)-X(ADZB) σαν συνάρτηση του μ, είτε με πολυώνυμο που δίνει τη διαφορά Χ(ADDS)-X(ADZB) σαν πολυώνυμο του μ. Τόσο η γραφική παράσταση όσο και οι συντελεστές του πολυωνύμου, μπορούν να βρεθούν από την σχεδόν ταυτόχρονη μέτρηση του όζοντος με το ίδιο φασματοφωτόμετρο, και με AD-DSGQP και με AD-ZBGQP και στη συνέχεια προσαρμογή της καλύτερης γραφικής παράστασης ή πολυωνύμου στα δεδομένα που υπάρχουν.</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την περίπτωση που υπάρχουν σύννεφα στον ουρανό και δεν χρησιμοποιηθεί ο κατευθυντήρας του οργάνου, τότε παίρνουμε μετρήσεις τύπου Zenith cloud.Η παραπάνω διαδικασία μπορεί να επεκταθεί και σε μετρήσεις τύπων ADZC, CC’ZB, CC’ZC, CDZB, CDZC.</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πειδή σε ορισμένες περιοχές δεν μπορούν να παρθούν AD-DSGQP μετρήσεις καθ’ όλη τη διάρκεια του χρόνου, είτε λόγω συννεφιάς είτε λόγω μ μεγαλύτερου από 2,5 με 3 καθ’ όλη τη διάρκεια της ημέρας σε τόπους με μεγάλο γεωγραφικό πλάτος κατά τη διάρκεια του χειμώνα, η παραπάνω μέθοδος μετατροπής άλλου είδους μετρήσεων, στο πρότυπο είδος μετρήσεων, είναι πολύ σημαντική για επανεκτίμηση των δεδομένων όζοντος που υπάρχουν.</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ι γραφικές παραστάσεις μετατροπής των μετρήσεων, διαφέρουν από τόπο σε τόπο και από όργανο σε όργανο, μια και είναι συνάρτηση της κατακόρυφης κατανομής του όζοντος, της καθαρότητας της ατμόσφαιρας, της λευκαύγειας του εδάφους και παραγόντων που οφείλονται στο όργανο. Έτσι πρέπει να φτιάχνονται αυτές ξεχωριστά για κάθε σταθμό όζοντος, με άμεση σύγκριση των δύο τύπων παρατηρήσεων, ώστε να έχουμε την καλύτερη ποιότητα δεδομένων για αυτή την τοποθεσία.</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Τέτοιες γραφικές παραστάσεις μπορούν να κατασκευαστούν και θεωρητικά, λαμβάνοντας υπ’ όψη την πρότυπη ή την κλιματολογική κατανομή του όζοντος, το αποτέλεσμα της επίδρασης της θερμοκρασίας στις σταθερές απορρόφησης όζοντος, την λευκαύγεια του εδάφους, το οπτικό βάθος και το ύψος των συννέφων. Αυτές οι γραφικές παραστάσεις, πριν εφαρμοστούν, πρέπει να διορθωθούν κατά περίπτωση, για αβεβαιότητες λόγω του μοντέλου που χρησιμοποιήθηκε ή λόγω παραγόντων του οργάνου.</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8"/>
          <w:szCs w:val="28"/>
          <w:lang w:val="el-GR"/>
        </w:rPr>
        <w:t>ΔΙΟΡΘΩΣΗ ΟΖΟΝΤΟΣ ΛΟΓΩ SO</w:t>
      </w:r>
      <w:r>
        <w:rPr>
          <w:rFonts w:eastAsia="Times New Roman Greek" w:cs="Times New Roman Greek" w:ascii="Times New Roman Greek" w:hAnsi="Times New Roman Greek"/>
          <w:b/>
          <w:bCs/>
          <w:sz w:val="28"/>
          <w:szCs w:val="28"/>
          <w:vertAlign w:val="subscript"/>
          <w:lang w:val="el-GR"/>
        </w:rPr>
        <w:t>2</w:t>
      </w:r>
      <w:r>
        <w:rPr>
          <w:rFonts w:eastAsia="Times New Roman Greek" w:cs="Times New Roman Greek" w:ascii="Times New Roman Greek" w:hAnsi="Times New Roman Greek"/>
          <w:b/>
          <w:bCs/>
          <w:sz w:val="28"/>
          <w:szCs w:val="28"/>
          <w:lang w:val="el-GR"/>
        </w:rPr>
        <w:t xml:space="preserve"> KAI ΝΟ</w:t>
      </w:r>
      <w:r>
        <w:rPr>
          <w:rFonts w:eastAsia="Times New Roman Greek" w:cs="Times New Roman Greek" w:ascii="Times New Roman Greek" w:hAnsi="Times New Roman Greek"/>
          <w:b/>
          <w:bCs/>
          <w:sz w:val="28"/>
          <w:szCs w:val="28"/>
          <w:vertAlign w:val="subscript"/>
          <w:lang w:val="el-GR"/>
        </w:rPr>
        <w:t>2</w:t>
      </w:r>
    </w:p>
    <w:p>
      <w:pPr>
        <w:pStyle w:val="Normal"/>
        <w:ind w:firstLine="720"/>
        <w:jc w:val="center"/>
        <w:rPr>
          <w:rFonts w:ascii="Times New Roman Greek" w:hAnsi="Times New Roman Greek" w:eastAsia="Times New Roman Greek" w:cs="Times New Roman Greek"/>
          <w:b/>
          <w:b/>
          <w:bCs/>
          <w:sz w:val="24"/>
          <w:szCs w:val="24"/>
          <w:vertAlign w:val="subscript"/>
          <w:lang w:val="el-GR"/>
        </w:rPr>
      </w:pPr>
      <w:r>
        <w:rPr>
          <w:rFonts w:eastAsia="Times New Roman Greek" w:cs="Times New Roman Greek" w:ascii="Times New Roman Greek" w:hAnsi="Times New Roman Greek"/>
          <w:b/>
          <w:bCs/>
          <w:sz w:val="24"/>
          <w:szCs w:val="24"/>
          <w:vertAlign w:val="subscript"/>
          <w:lang w:val="el-GR"/>
        </w:rPr>
      </w:r>
    </w:p>
    <w:p>
      <w:pPr>
        <w:pStyle w:val="Normal"/>
        <w:ind w:firstLine="720"/>
        <w:jc w:val="both"/>
        <w:rPr/>
      </w:pPr>
      <w:r>
        <w:rPr>
          <w:rFonts w:eastAsia="Times New Roman Greek" w:cs="Times New Roman Greek" w:ascii="Times New Roman Greek" w:hAnsi="Times New Roman Greek"/>
          <w:sz w:val="24"/>
          <w:szCs w:val="24"/>
          <w:lang w:val="el-GR"/>
        </w:rPr>
        <w:t>Έχει βρεθεί ένας αριθμός αερίων που το φάσμα απορρόφησής τους είναι στην φασματική περιοχή λειτουργίας του φασματοφωτόμετρου Dobson.Αποτέλεσμα αυτού είναι παρουσιάζεται κάποιο σφάλμα στις μετρήσεις όζοντος, με ποιο σημαντικό αυτό λόγω των SO</w:t>
      </w:r>
      <w:r>
        <w:rPr>
          <w:rFonts w:eastAsia="Times New Roman Greek" w:cs="Times New Roman Greek" w:ascii="Times New Roman Greek" w:hAnsi="Times New Roman Greek"/>
          <w:sz w:val="24"/>
          <w:szCs w:val="24"/>
          <w:vertAlign w:val="subscript"/>
          <w:lang w:val="el-GR"/>
        </w:rPr>
        <w:t>2</w:t>
      </w:r>
      <w:r>
        <w:rPr>
          <w:rFonts w:eastAsia="Times New Roman Greek" w:cs="Times New Roman Greek" w:ascii="Times New Roman Greek" w:hAnsi="Times New Roman Greek"/>
          <w:sz w:val="24"/>
          <w:szCs w:val="24"/>
          <w:lang w:val="el-GR"/>
        </w:rPr>
        <w:t xml:space="preserve"> και ΝΟ</w:t>
      </w:r>
      <w:r>
        <w:rPr>
          <w:rFonts w:eastAsia="Times New Roman Greek" w:cs="Times New Roman Greek" w:ascii="Times New Roman Greek" w:hAnsi="Times New Roman Greek"/>
          <w:sz w:val="24"/>
          <w:szCs w:val="24"/>
          <w:vertAlign w:val="subscript"/>
          <w:lang w:val="el-GR"/>
        </w:rPr>
        <w:t>2</w:t>
      </w:r>
      <w:r>
        <w:rPr>
          <w:rFonts w:eastAsia="Times New Roman Greek" w:cs="Times New Roman Greek" w:ascii="Times New Roman Greek" w:hAnsi="Times New Roman Greek"/>
          <w:sz w:val="24"/>
          <w:szCs w:val="24"/>
          <w:lang w:val="el-GR"/>
        </w:rPr>
        <w:t>.Αν και σε αρκετές από τις περιοχές που είναι τοποθετημένα τα φασματοφωτόμετρα Dobson έχουμε δεδομένα των συγκεντρώσεων αυτών των αερίων κοντά στο επίπεδο του εδάφους από σταθμούς μέτρησης της ρύπανσης της ατμόσφαιρας, είναι δύσκολο ωστόσο να μεταφράσουμε αυτήν την συγκέντρωση σε συνολική στήλη των αντίστοιχων αερίων, ώστε να εκτιμήσουμε το συνολικό σφάλμα στην ποσότητα του όζοντο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Έτσι κατά κανόνα δεν γίνεται διόρθωση λόγω αυτών των αερίων, μια και οι περισσότεροι σταθμοί βρίσκονται σε περιοχές που δεν έχουμε έντονη μόλυνση. Σε περίπτωση που ένας σταθμός μέτρησης του όζοντος, βρίσκεται κοντά σε μία βιομηχανία που καίει κάρβουνο ή πετρέλαιο και ο άνεμος έχει φορά από τη βιομηχανία προς το φασματοφωτόμετρο Dobson, έχει βρεθεί ότι μπορεί να έχουμε μέχρι και 10% μεγαλύτερες τιμές όζοντος από το κανονικό. Αν παίρνονται κάτω από τέτοιες συνθήκες οι καθημερινές μετρήσεις όζοντος, τότε αυτές είναι αναξιόπιστε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ΕΠΑΝΕΚΤΙΜΗΣΗ ΔΕΔΟΜΕΝΩΝ ΟΖΟΝΤΟΣ ΑΠΟ ΜΕΤΑΦΕΡΟΜΕΝΕΣ ΠΡΟΤΥΠΕΣ ΛΥΧΝΙΕΣ</w:t>
      </w:r>
    </w:p>
    <w:p>
      <w:pPr>
        <w:pStyle w:val="Normal"/>
        <w:ind w:firstLine="720"/>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πό το 1974 που άρχισαν να γίνονται οι πρώτες διεθνείς συγκρίσεις, άρχισαν να χρησιμοποιούνται οι μεταφερόμενες πρότυπες λυχνίες οι οποίες βαθμονομούνταν πάνω στο πρότυπο Dobson 83.Αυτό για πρώτη φορά έγινε το 1977,μετά τη διεθνή βαθμονόμηση που έγινε στο Colorado, όταν 14 λυχνίες που είχαν βαθμονομηθεί πάνω στο πρότυπο όργανο, χωρίστηκαν σε 7 ομάδες, με δύο λυχνίες η κάθε ομάδα, και η κάθε ομάδα λυχνιών, ταξίδεψε από όργανο σε όργανο για να βαθμονομηθεί μια αντίστοιχη ομάδα οργάνων, που αποτελούτανε από 5 έως 17 όργανα.</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 βασικός σκοπός των μεταφερόμενων πρότυπων λυχνιών, είναι για να ελέγχουμε το πόσο σωστά είναι βαθμονομημένο ένα όργανο σε σχέση με το πρότυπο, και όχι για να βαθμονομήσουμε ένα όργανο. Έτσι σε καμία περίπτωση δεν πρέπει να γίνεται επανεκτίμηση των δεδομένων όζοντος στηριζόμενοι στις μεταφερόμενες πρότυπες λυχνίες.</w:t>
      </w:r>
      <w:r>
        <w:br w:type="page"/>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32"/>
          <w:szCs w:val="32"/>
          <w:u w:val="single"/>
          <w:lang w:val="el-GR"/>
        </w:rPr>
      </w:pPr>
      <w:r>
        <w:rPr>
          <w:rFonts w:eastAsia="Times New Roman Greek" w:cs="Times New Roman Greek" w:ascii="Times New Roman Greek" w:hAnsi="Times New Roman Greek"/>
          <w:b/>
          <w:bCs/>
          <w:sz w:val="36"/>
          <w:szCs w:val="36"/>
          <w:u w:val="single"/>
          <w:lang w:val="el-GR"/>
        </w:rPr>
        <w:t>ΚΕΦΑΛΑΙΟ 3</w:t>
      </w:r>
    </w:p>
    <w:p>
      <w:pPr>
        <w:pStyle w:val="Normal"/>
        <w:jc w:val="center"/>
        <w:rPr>
          <w:rFonts w:ascii="Times New Roman Greek" w:hAnsi="Times New Roman Greek" w:eastAsia="Times New Roman Greek" w:cs="Times New Roman Greek"/>
          <w:b/>
          <w:b/>
          <w:bCs/>
          <w:sz w:val="32"/>
          <w:szCs w:val="32"/>
          <w:u w:val="single"/>
          <w:lang w:val="el-GR"/>
        </w:rPr>
      </w:pPr>
      <w:r>
        <w:rPr>
          <w:rFonts w:eastAsia="Times New Roman Greek" w:cs="Times New Roman Greek" w:ascii="Times New Roman Greek" w:hAnsi="Times New Roman Greek"/>
          <w:b/>
          <w:bCs/>
          <w:sz w:val="32"/>
          <w:szCs w:val="32"/>
          <w:u w:val="single"/>
          <w:lang w:val="el-GR"/>
        </w:rPr>
      </w:r>
    </w:p>
    <w:p>
      <w:pPr>
        <w:pStyle w:val="Normal"/>
        <w:jc w:val="center"/>
        <w:rPr>
          <w:rFonts w:ascii="Times New Roman Greek" w:hAnsi="Times New Roman Greek" w:eastAsia="Times New Roman Greek" w:cs="Times New Roman Greek"/>
          <w:b/>
          <w:b/>
          <w:bCs/>
          <w:sz w:val="32"/>
          <w:szCs w:val="32"/>
          <w:u w:val="single"/>
          <w:lang w:val="el-GR"/>
        </w:rPr>
      </w:pPr>
      <w:r>
        <w:rPr>
          <w:rFonts w:eastAsia="Times New Roman Greek" w:cs="Times New Roman Greek" w:ascii="Times New Roman Greek" w:hAnsi="Times New Roman Greek"/>
          <w:b/>
          <w:bCs/>
          <w:sz w:val="32"/>
          <w:szCs w:val="32"/>
          <w:u w:val="single"/>
          <w:lang w:val="el-GR"/>
        </w:rPr>
        <w:t>ΣΥΓΚΡΙΣΗ ΜΕ ΑΝΕΞΑΡΤΗΤΕΣ ΠΗΓΕΣ ΜΕΤΡΗΣΗΣ ΤΟΥ ΟΖΟΝΤΟΣ</w:t>
      </w:r>
    </w:p>
    <w:p>
      <w:pPr>
        <w:pStyle w:val="Normal"/>
        <w:jc w:val="center"/>
        <w:rPr>
          <w:rFonts w:ascii="Times New Roman Greek" w:hAnsi="Times New Roman Greek" w:eastAsia="Times New Roman Greek" w:cs="Times New Roman Greek"/>
          <w:b/>
          <w:b/>
          <w:bCs/>
          <w:sz w:val="32"/>
          <w:szCs w:val="32"/>
          <w:u w:val="single"/>
          <w:lang w:val="el-GR"/>
        </w:rPr>
      </w:pPr>
      <w:r>
        <w:rPr>
          <w:rFonts w:eastAsia="Times New Roman Greek" w:cs="Times New Roman Greek" w:ascii="Times New Roman Greek" w:hAnsi="Times New Roman Greek"/>
          <w:b/>
          <w:bCs/>
          <w:sz w:val="32"/>
          <w:szCs w:val="32"/>
          <w:u w:val="single"/>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8"/>
          <w:szCs w:val="28"/>
          <w:lang w:val="el-GR"/>
        </w:rPr>
        <w:t>ΧΡΗΣΗ ΤΩΝ ΑΝΕΞΑΡΤΗΤΩΝ ΠΗΓΩΝ ΔΕΔΟΜΕΝΩΝ</w:t>
      </w:r>
    </w:p>
    <w:p>
      <w:pPr>
        <w:pStyle w:val="Normal"/>
        <w:ind w:firstLine="720"/>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 χρήση των ανεξάρτητων πηγών δεδομένων όζοντος για επανεκτίμηση των δεδομένων όζοντος, γίνεται προσθετικά στην πρωτεύουσα επανεκτίμηση που περιγράφθηκε στο προηγούμενο κεφάλαιο, η οποία λάμβανε υπ’ όψη παράγοντες που είχαν σχέση με τη σωστή βαθμονόμηση του οργάνου. Η χρήση των ανεξάρτητων πηγών δεδομένων όζοντος, γίνεται με δεδομένα μεγάλης περιόδου, και είναι απαραίτητη για βεβαιωθούμε για την αξιοπιστία και τη σταθερότητα των δεδομένων που έχουμε. Είναι εξαιρετικά δύσκολο να ελέγξουμε την ακρίβεια μεμονωμένων σειρών όζοντος, χωρίς την σύγκριση με εξωτερική πηγή αναφορά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 μεγαλύτερη χρησιμότητα της παραπάνω σύγκρισης, έγκειται στο γεγονός ότι μπορούμε να βλέπουμε τις αλλαγές που συμβαίνουν στις μετρήσεις ενός οργάνου, όταν αυτό ξαναβαθμονομήται ή όταν γίνεται κάποια τροποποίηση στο όργανο. Από τις συγκρίσεις των δεδομένων, μπορούν να εντοπιστούν σφάλματα στις μετρήσεις όζοντος ενός οργάνου Dobson που βρίσκονται στην κλίμακα από 1% έως 5%.Σφάλματα μικρότερα από 1% είναι δύσκολο να εντοπιστούν με αυτή τη μέθοδο, ενώ σφάλματα μεγαλύτερα από 5%,μας υποδηλώνουν αμφίβολης ποιότητας μετρήσεις του φασματοφωτομέτρου Dobson.</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8"/>
          <w:szCs w:val="28"/>
          <w:lang w:val="el-GR"/>
        </w:rPr>
        <w:t>ΕΛΕΓΧΟΣ ΓΙΑ ΕΣΩΤΕΡΙΚΗ ΣΤΑΘΕΡΟΤΗΤΑ</w:t>
      </w:r>
    </w:p>
    <w:p>
      <w:pPr>
        <w:pStyle w:val="Normal"/>
        <w:ind w:firstLine="720"/>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ριν να γίνουν οι συγκρίσεις με ανεξάρτητες πηγές δεδομένων όζοντος, πρέπει να εξεταστούν οι χρονοσειρές των μετρήσεων ενός σταθμού για εσωτερική σταθερότητα. Σ’ αυτή την περίπτωση πρέπει να γίνει σύγκριση των μετρήσεων του οργάνου για μία περίοδο, σε σχέση με προηγούμενης και επόμενης χρονικής περιόδου μετρήσεις. Θα πρέπει η ετήσια χρονοσειρά του όζοντος, να είναι παρόμοια από χρόνο σε χρόνο, και αν και αυτό δεν είναι απολύτως αληθές, είναι αποδεκτό για τη διαδικασία της επανεκτίμησης.</w:t>
      </w:r>
    </w:p>
    <w:p>
      <w:pPr>
        <w:pStyle w:val="Normal"/>
        <w:ind w:firstLine="720"/>
        <w:jc w:val="both"/>
        <w:rPr/>
      </w:pPr>
      <w:r>
        <w:rPr>
          <w:rFonts w:eastAsia="Times New Roman Greek" w:cs="Times New Roman Greek" w:ascii="Times New Roman Greek" w:hAnsi="Times New Roman Greek"/>
          <w:sz w:val="24"/>
          <w:szCs w:val="24"/>
          <w:lang w:val="el-GR"/>
        </w:rPr>
        <w:t>Για τον έλεγχο για εσωτερική σταθερότητα, είναι χρήσιμο η απομάκρυνση όσο το δυνατόν περισσότερων διακυμάνσεων. Η σημαντικότερη διακύμανση, είναι ο ετήσιος κύκλος του όζοντος ο οποίος οφείλεται στη μεταφορά κατά τη διάρκεια του χειμώνα του όζοντος, από τις περιοχές παραγωγής του κοντά στον ισημερινό, προς τους πόλους. Οι αλλαγές αυτές μεταβολής των τιμών της στήλης του ολικού όζοντος, είναι εμφανείς σε γεωγραφικά πλάτη μεγαλύτερα των 30</w:t>
      </w:r>
      <w:r>
        <w:rPr>
          <w:rFonts w:eastAsia="Symbol" w:cs="Symbol" w:ascii="Symbol" w:hAnsi="Symbol"/>
          <w:sz w:val="24"/>
          <w:szCs w:val="24"/>
          <w:lang w:val="el-GR"/>
        </w:rPr>
        <w:t>°</w:t>
      </w:r>
      <w:r>
        <w:rPr>
          <w:rFonts w:eastAsia="Times New Roman Greek" w:cs="Times New Roman Greek" w:ascii="Times New Roman Greek" w:hAnsi="Times New Roman Greek"/>
          <w:sz w:val="24"/>
          <w:szCs w:val="24"/>
          <w:lang w:val="el-GR"/>
        </w:rPr>
        <w:t>.Μία δεύτερη μεταβολή του όζοντος, οφείλεται στη μεταφορά του κατά μήκος του γεωστροφικού ανέμου.</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 ετήσια διακύμανση, μπορεί να απομακρυνθεί από τις χρονοσειρές των δεδομένων, με δύο τρόπους. Ο ένας τρόπος είναι η εύρεση του δωδεκάμηνου μέσου από τους μηνιαίους μέσους των χρονοσειρών που υπάρχουν. Με αυτό τον τρόπο, αντιστοιχούμε σε κάθε χρονική στιγμή το μέσο όρο των έξι προηγούμενων και των έξι επόμενων μηνών. Μειονέκτημα αυτής της διαδικασίας, είναι ότι δεν ορίζεται σαφές το χρονικό όριο που έχουν γίνει οι βαθμονομήσεις του οργάνου, αφού κάθε χρονική στιγμή αντιπροσωπεύεται από το μέσο όρο δώδεκα μηνών. Μεγάλο πλεονέκτημα αυτής της μεθόδου είναι η πολύ καλή αφαίρεση των ετήσιων διακυμάνσεων, και σε ορισμένες περιπτώσεις για ακόμη μεγαλύτερη σταθερότητα ως προς τις ετήσιες διακυμάνσεις, χρησιμοποιείται ο τρέχων σαρανταοχτάμηνος μέσος, και έτσι γίνονται καλύτερα ορατές οι διακυμάνσεις που οφείλονται σε παράγοντες του οργάνου.</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 δεύτερος τρόπος για την αφαίρεση των ετήσιων διακυμάνσεων, είναι η αφαίρεση από τη μέση τιμή κάθε μήνα, της μέσης τιμής του αντίστοιχου μήνα που προκύπτει από μία περίοδο αρκετών χρόνων της χρονοσειράς που έχουμε.</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υτή η καμπύλη δείχνει μεγάλες μεταβολές κατά τη διάρκεια του χειμώνα και πολύ μικρότερες κατά τη διάρκεια του καλοκαιριού. Η υψηλή διακύμανση κατά τη διάρκεια του χειμώνα οφείλεται στην ένταση και τη μεταβλητότητα των μηχανισμών μεταφοράς όζοντος κατά τη διάρκεια αυτών των μηνών αλλά και στις μεταβολές του τροποσφαιρικού ύψους. Η επίδραση των παραπάνω μεταβολών, μπορεί να απομακρυνθεί διαιρώντας με τις τυπικές αποκλίσεις του κάθε μήνα που υπολογίζονται από τις ημερήσιες τιμές του όζοντος αυτού του μήνα, για όλα τα χρόνια της περιόδου που εξετάζεται.</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τα παραπάνω είναι σημαντικό να προσθέσουμε αφ’ ενός ότι παίρνουμε τους μηνιαίους μέσους ώστε να εξαλειφθεί η σημαντική ημερήσια μεταβολή, και αφ’ ετέρου ότι για να είναι αντιπροσωπευτική η μέση μηνιαία τιμή ενός μήνα, θα πρέπει να αποτελείται από τουλάχιστον 13 μηνιαίες τιμέ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ε τις δύο παραπάνω μεθόδους, μπορούν να εξεταστούν οι αποκλίσεις των δεδομένων από τη μηδενική γραμμή, που βρίσκεται από τους μέσους όρους των δεδομένων. Οι αποκλίσεις αυτές θα οφείλονται τόσο σε πραγματικές αποκλίσεις της συνολικής στήλης όζοντος, όσο και σε αποκλίσεις λόγω λάθος βαθμονομήσεων ή προβλημάτων του οργάνου.</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Ένας περαιτέρω έλεγχος για εσωτερική σταθερότητα των μετρήσεων, μπορεί να γίνει με την εξέταση των μηνιαίων τυπικών αποκλίσεων, συναρτήσει του χρόνου, ή ακόμη καλύτερα παίρνοντας το μέσο μηνιαίο μεγάλης περιόδου των τυπικών αποκλίσεων συναρτήσει του χρόνου, παρόμοια με την πρώτη μέθοδο που χρησιμοποιήθηκε πιο πάνω για τις μέσες μηνιαίες τιμές. Αν σε κάποια περίοδο έχω πολύ υψηλότερες τυπικές αποκλίσεις, τότε αυτή θα πρέπει να εξεταστεί πιο προσεχτικά.</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8"/>
          <w:szCs w:val="28"/>
          <w:lang w:val="el-GR"/>
        </w:rPr>
        <w:t>ΣΥΓΚΡΙΣΕΙΣ ΜΕ ΑΛΛΟΝ ΕΠΙΓΕΙΟ ΣΤΑΘΜΟ</w:t>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 σύγκριση δεδομένων όζοντος με άλλο σταθμό έχει το πλεονέκτημα ότι είναι εύκολη στην εφαρμογή, καθώς και ότι αν έχει διαλεχτεί ο κατάλληλος σταθμός για τη σύγκριση των δεδομένων, τότε υπάρχουν πολύ λίγες διακυμάνσεις που οφείλονται σε μετεωρολογικούς λόγου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 σταθμός που θα διαλέξουμε για να κάνουμε τη σύγκριση των δεδομένων όζοντος, θα πρέπει να ανήκει στην ίδια ατμοσφαιρική συνοπτική περιοχή με τον σταθμό για τον οποίο θέλουμε να κάνουμε σύγκριση των δεδομένων του. Τέτοιοι σταθμοί είναι δυνατόν να μην υπάρχουν σε ορισμένες περιπτώσεις, ιδιαίτερα σε περιοχές του νοτίου ημισφαιρίου.</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ι μηνιαίοι μέσοι του κάθε σταθμού σχεδιάζονται συναρτήσει του χρόνου, και μπορούν να συγκριθούν οι δύο χρονοσειρές, ή να σχεδιαστούν κατ’ ευθείαν οι διαφορές των μέσων μηνιαίων τιμών όζοντος των δύο σταθμών, συναρτήσει του χρόνου. Σε περίπτωση που υπάρχουν περισσότεροι από ένας γειτονικοί σταθμοί, τότε η παραπάνω διαδικασία μπορεί να επαναληφθεί για καθ’ έναν από αυτούς χωριστά.</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ίναι σημαντικό κατά τη σύγκριση των μηνιαίων μέσων των δύο σταθμών, να συμπεριλαμβάνονται σ’ αυτούς οι ημερήσιες τιμές όζοντος, μόνο για τις ημέρες που είναι διαθέσιμα δεδομένα και για τους δύο σταθμούς, ενώ δεν πρέπει να συμπεριλαμβάνονται στη σύγκριση μήνες για τους οποίους έχουμε λιγότερες από 13 κοινές ημερήσιες τιμές όζοντος. Το μεγαλύτερο μειονέκτημα της μεθόδου είναι ότι κατά τη σύγκριση, οι σταθμοί ως προς τους οποίους γίνεται η σύγκριση μπορούν να έχουν λάθη βαθμονόμησης και αυτοί, και ότι μπορεί να υπάρχουν μερικές μικρές πραγματικές διαφορές στην ποσότητα του όζοντος μεταξύ των δύο σταθμών.</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λεονέκτημα αυτής της μεθόδου είναι ότι οι συγκρίσεις μπορούν να επεκταθούν και σε περιόδους πριν το 1978 όπου είχαμε τα πρώτα δορυφορικά δεδομένα, αρκεί βεβαίως να υπάρχουν οι χρονοσειρές δεδομένων όζοντος για τους δύο σταθμού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ι τιμές του όζοντος των γειτονικών σταθμών, είναι διαθέσιμες από το κόκκινο βιβλίο των παγκόσμιων δεδομένων συνολικού όζοντος που εκδίδει η παγκόσμια μετεωρολογική υπηρεσία που εδρεύει στον Καναδά. Να σημειωθεί ότι πολλές φορές καθυστερούν τα δεδομένα αυτά μέχρι να σταλθούν από τους σταθμούς καθώς και ότι πολλοί σταθμοί στη συνέχεια στέλνουν τα επανεκτιμημένα δεδομένα με τα οποία αντικαθιστούνται τα παλιότερα δεδομένα που είχαν σταλεί, και δημοσιεύονται και αυτά στο κόκκινο βιβλίο που εκδίδει η παγκόσμια μετεωρολογική υπηρεσία.</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ΔΟΡΥΦΟΡΙΚΑ ΔΕΔΟΜΕΝΑ</w:t>
      </w:r>
    </w:p>
    <w:p>
      <w:pPr>
        <w:pStyle w:val="Normal"/>
        <w:ind w:firstLine="720"/>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Τα δορυφορικά δεδομένα καλύπτουν την περίοδο μετά το Νοέμβριο του1978,και είναι τα καλύτερα δεδομένα για επανεκτίμηση των δεδομένων όζοντος. Η μέτρηση του όζοντος γίνεται με το φασματοφωτόμετρο TOMS που βρίσκεται πάνω στο δορυφόρο της NASA, Nimbus 7.</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 διαδικασία χρησιμοποίησης αυτών των τιμών όζοντος, για επανεκτίμηση των δεδομένων όζοντος ενός φασματοφωτομέτρου Dobson, είναι ακριβώς ίδια με αυτήν της επανεκτίμησης των δεδομένων όζοντος που στηρίζεται στη σύγκριση των τιμών όζοντος από δύο επίγειους σταθμούς, και πρέπει να προσέξουμε και πάλι ότι πρέπει να χρησιμοποιηθούν οι ημερήσιες τιμές όζοντος για την εξαγωγή των μέσων μηνιαίων τιμών, μόνο για τις ημέρες που έχουμε ταυτόχρονα διαθέσιμα δεδομένα.</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Τα δεδομένα του TOMS είναι διαθέσιμα για κάθε σταθμό, και έχουν επιπλέον το πλεονέκτημα ότι είναι τελείως ανεξάρτητα από τους επίγειους τρόπους μέτρησης του όζοντος, γι’ αυτό και είναι η καλύτερη μέθοδος σύγκρισης δεδομένων που είναι διαθέσιμη. Ιδιαίτερη προσοχή χρειάζεται στη διόρθωση των δεδομένων όζοντος ενός επίγειου σταθμού με τη χρήση δορυφορικών δεδομένων, διότι υπάρχει ο κίνδυνος να εισάγουμε σχέση μεταξύ των δεδομένων, χρησιμοποιώντας το ένα για να διορθώσουμε το άλλο.</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ν και τα δεδομένα του TOMS είναι πολύ καλής ποιότητας, υπάρχουν ωστόσο μερικά προβλήματα. Πρώτον δεν μπορεί να μετρηθεί το τροποσφαιρικό όζον όπου υπάρχουν σύννεφα. Δεύτερον η ποιότητα των δεδομένων για μεγαλύτερες ηλιακές ζενίθιες γωνίες όπως στις περιοχές των πόλων, είναι μειωμένη. Και τρίτον η σκόνη από εκρήξεις κάποιων ηφαιστείων μπορεί να επηρεάσει τα δορυφορικά δεδομένα ιδιαίτερα στις περιοχές του ισημερινού, και το οποίο σφάλμα ακόμη και μετά από τις διορθώσεις των δεδομένων, μπορεί να μην εξαλειφθεί πλήρω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Ένα δεύτερο όργανο TOMS που χρησιμοποιείται, είναι αυτό που βρίσκεται εγκαταστημένο πάνω στο Ρωσικό δορυφόρο Meteor-3.Εξ’αιτίας της τροχιάς του, οι περιοχές κάλυψης είναι περιορισμένες. Άλλα όργανα TOMS πρόκειται να λειτουργήσουν πάνω σε δορυφόρους στο μέλλον. Τα δορυφορικά δεδομένα των μετρήσεων από TOMS είναι διαθέσιμα από τη NASA σε μαγνητικούς δίσκους και CD.</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ίναι γνωστό ότι μεταξύ των TOMS τιμών όζοντος και αυτών του προτύπου φασματοφωτόμετρου Dobson Νο 83 υπάρχει διαφορά περίπου 4,5%,που οφείλεται στις αβεβαιότητες των βαθμονομήσεων των δύο τύπων οργάνων.</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ΟΖΟΝΤΟΒΟΛΙΣΕΙΣ</w:t>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ε μερικούς σταθμούς όζοντος είναι διαθέσιμες χρονοσειρές δεδομένων όζοντος από οζοντοβολίσεις. Ωστόσο τα δεδομένα των οζοντοβολίσεων δεν έχουν την αναγκαία ακρίβεια για σταθερότητα των μεγάλης περιόδου μετρήσεων συνολικού όζοντος. Στην πραγματικότητα στις περισσότερες περιπτώσεις οι οζοντοβολίσεις βαθμονομούνται χρησιμοποιώντας ως αναφορά το τοπικό Dobson ή Brewer όργανο, αφ’ ενός γιατί δεν έχουμε ικανοποιητική ακρίβεια στις μετρήσεις όζοντος με τις οζοντοβολίσεις, και αφ’ ετέρου γιατί με τις οζοντοβολίσεις μετριέται το όζον μέχρι ένα ορισμένο ύψος, και το υπόλοιπο όζον πάνω από αυτό, βρίσκεται με θεωρητικούς υπολογισμού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Έτσι τέτοια δεδομένα, γενικά δεν είναι κατάλληλα για επανεκτίμηση των δεδομένων όζοντος που παίρνουμε από ένα Dobson.</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8"/>
          <w:szCs w:val="28"/>
          <w:lang w:val="el-GR"/>
        </w:rPr>
        <w:t>ΣΥΓΚΡΙΣΗ ΑΝΑΛΟΓΑ ΜΕ ΤΟΝ ΤΥΠΟ ΤΗΣ ΠΑΡΑΤΗΡΗΣΗΣ</w:t>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Όταν κάνουμε σύγκριση δεδομένων με εξωτερικές πηγές δεδομένων, καλό θα είναι να ξεχωρίζουμε τις τιμές όζοντος του Dobson, ανάλογα με κάποια χαρακτηριστικά. Η σημαντικότερη διάκριση είναι ανάλογα με τον τύπο τον μετρήσεων, και γι’ αυτό είναι σημαντικό να απομονώνουμε τις παρατηρήσεις που έχουμε κάνει από άμεσο ήλιο, και να κατασκευάζουμε έτσι δύο χρονοσειρές των δεδομένων, μία από παρατηρήσεις από άμεσο ήλιο, και μία από όλους τους άλλους τύπου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ι παρατηρήσεις από άμεσο ήλιο, μπορούν να περιορίζονται σε μερικούς σταθμούς κατά τη διάρκεια μερικών εποχών του έτους, και αυτό αυξάνει τη στατιστική αβεβαιότητα των μετρήσεων. Γι’ αυτό θα πρέπει να μην λαμβάνονται υπ’ όψη μήνες με λιγότερες από 13 ημερήσιες τιμές του όζοντος από παρατηρήσεις από άμεσο ήλιο.</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ίναι σημαντικό να λαμβάνονται υπ’ όψη για τον υπολογισμό των μέσων μηνιαίων τιμών, μόνο οι ημέρες για τις οποίες έχουμε ταυτόχρονα διαθέσιμα δεδομένα από εξωτερικές πηγές, και παρατηρήσεις από άμεσο ήλιο.</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ια άλλη διάκριση που μπορεί να γίνει είναι ανάλογα με τα μήκη κύματος στα οποία παίρνουμε τις παρατηρήσεις, και μπορούμε να διαιρέσουμε τις μετρήσεις, στη βασική κατηγορία των AD μετρήσεων και στις λιγότερο ακριβείας μετρήσεις CD.Έτσι αφ’ ενός περιορίζεται ο διασκορπισμός των δεδομένων λόγω της ομοιογένειας του τύπου των μετρήσεων και αφ’ ετέρου γίνεται πιο εμφανές τα ζεύγη των μηκών κύματος που χρειάζονται αναβαθμονόμηση.</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Τέλος διάκριση των μετρήσεων μπορεί να γίνει και ανάλογα με τις τιμές του μ στις οποίες έχουμε πάρει τις μετρήσεις. Οι τιμές του μ, περιορίζονται κατά τη διάρκεια του έτους, ανάλογα με το που βρίσκεται ο σταθμός μέτρησης του όζοντος. Τα καλύτερης ποιότητας δεδομένα, τα έχουμε για τιμές του μ στην κλίμακα 1,5 με2,5.</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8"/>
          <w:szCs w:val="28"/>
          <w:lang w:val="el-GR"/>
        </w:rPr>
        <w:t>ΠΡΟΣΩΡΙΝΕΣ ΒΑΘΜΟΝΟΜΗΣΕΙΣ</w:t>
      </w:r>
    </w:p>
    <w:p>
      <w:pPr>
        <w:pStyle w:val="Normal"/>
        <w:ind w:firstLine="720"/>
        <w:jc w:val="center"/>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Ένα από τα βασικότερα προβλήματα είναι να κάνουμε επανεκτίμηση των δεδομένων όζοντος που έχουμε, όταν δεν έχουμε διεθνείς συγκρίσεις για το όργανο με το οποίο πάρθηκαν οι μετρήσεις, ή όταν λείπουν τα δεδομένα των R τιμών του δίσκου ανάγνωσης, από τις οποίες βρίσκουμε τις τιμές του όζοντο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ε περίπτωση έλλειψης ή λάθος διεθνών συγκρίσεων του οργάνου, μπορεί να χρησιμοποιηθεί μία πρότυπη λυχνία για τη βαθμονόμηση του ίδιου οργάνου μεταξύ δύο διαφορετικών χρονικών στιγμών. Η αποτελεσματικότητα αυτής της μεθόδου, εξαρτάται από το είδος των αλλαγών που έγιναν στο όργανο μεταξύ αυτών των δύο χρονικών στιγμών. Για μερικές αλλαγές όπως η αλλαγή των οπτικών σφηνών, αυτό δεν μπορεί να γίνει. Αυτή η μέθοδος αν εφαρμοστεί μεταξύ δύο διαφορετικών οργάνων, θα έχει σα συνέπεια τη δημιουργία λαθών στη βαθμονόμηση, λόγω διαφορών στην οπτική ευθυγράμμιση των δύο οργάνων.</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ία εναλλακτική δυνατότητα, είναι η χρήση εξωτερικής πηγής δεδομένων, για να μεταφερθεί η βαθμονόμηση από μια χρονική στιγμή που γνωρίζουμε ότι το όργανο είναι σωστά βαθμονομημένο, σε μία άλλη με που δεν γνωρίζουμε τίποτα για τη βαθμονόμησή του. Αυτό μπορεί να γίνει με σύγκριση των διαφορών με τα δεδομένα από κοντινό σταθμό ή TOMS, οι οποίες πρέπει να παραμένουν σταθερές. Αυτή η μέθοδος προφανώς προκαλεί εξάρτηση της βαθμονόμησης από την εξωτερική πηγή των δεδομένων, η οποία όμως δεν είναι υποχρεωτικό να είναι απόλυτα βαθμονομημένη, εκτός και αν το όργανο Dobson με το οποίο έχουμε πάρει τις μετρήσεις, είναι αβαθμονόμητο και τις δύο χρονικές στιγμές.</w:t>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ια άλλη περίπτωση, είναι αυτής της έλλειψης δεδομένων των R τιμών του δίσκου ανάγνωσης, από τις οποίες βρίσκουμε τις τιμές του όζοντος. Αυτή είναι η πιο δύσκολη περίπτωση, και τότε το καλύτερο που μπορούμε να κάνουμε είναι να υπολογίσουμε προσεγγιστικά τις Ν τιμές των λογαρίθμων των λόγων των εντάσεων από τις τιμές όζοντος που έχουμε και από την τιμή του μ την ώρα που έγινε η παρατήρηση. Αυτές οι Ν τιμές μπορούν να διορθωθούν όπου είναι αναγκαίο από τα δεδομένα διεθνών συγκρίσεων ή με τις δύο μεθόδους που αναφέρθηκαν παραπάνω στην περίπτωση που λείπουν τα δεδομένα των διεθνών συγκρίσεων, και έτσι να γίνει επανεκτίμηση των τιμών του όζοντος. Η επανεκτίμηση των τιμών όζοντος σ’ αυτή την περίπτωση, είναι ευκολότερη για παρατηρήσεις που έγιναν σε μικρές τιμές του μ.</w:t>
      </w:r>
      <w:r>
        <w:br w:type="page"/>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center"/>
        <w:rPr>
          <w:rFonts w:ascii="Times New Roman Greek" w:hAnsi="Times New Roman Greek" w:eastAsia="Times New Roman Greek" w:cs="Times New Roman Greek"/>
          <w:sz w:val="64"/>
          <w:szCs w:val="64"/>
          <w:lang w:val="el-GR"/>
        </w:rPr>
      </w:pPr>
      <w:r>
        <w:rPr>
          <w:rFonts w:eastAsia="Times New Roman Greek" w:cs="Times New Roman Greek" w:ascii="Times New Roman Greek" w:hAnsi="Times New Roman Greek"/>
          <w:b/>
          <w:bCs/>
          <w:sz w:val="64"/>
          <w:szCs w:val="64"/>
          <w:u w:val="single"/>
          <w:lang w:val="el-GR"/>
        </w:rPr>
        <w:t>ΜΕΡΟΣ Γ</w:t>
      </w:r>
    </w:p>
    <w:p>
      <w:pPr>
        <w:pStyle w:val="Normal"/>
        <w:ind w:firstLine="720"/>
        <w:jc w:val="center"/>
        <w:rPr>
          <w:rFonts w:ascii="Times New Roman Greek" w:hAnsi="Times New Roman Greek" w:eastAsia="Times New Roman Greek" w:cs="Times New Roman Greek"/>
          <w:sz w:val="64"/>
          <w:szCs w:val="64"/>
          <w:lang w:val="el-GR"/>
        </w:rPr>
      </w:pPr>
      <w:r>
        <w:rPr>
          <w:rFonts w:eastAsia="Times New Roman Greek" w:cs="Times New Roman Greek" w:ascii="Times New Roman Greek" w:hAnsi="Times New Roman Greek"/>
          <w:sz w:val="64"/>
          <w:szCs w:val="64"/>
          <w:lang w:val="el-GR"/>
        </w:rPr>
      </w:r>
    </w:p>
    <w:p>
      <w:pPr>
        <w:pStyle w:val="Normal"/>
        <w:jc w:val="center"/>
        <w:rPr>
          <w:rFonts w:ascii="Times New Roman Greek" w:hAnsi="Times New Roman Greek" w:eastAsia="Times New Roman Greek" w:cs="Times New Roman Greek"/>
          <w:b/>
          <w:b/>
          <w:bCs/>
          <w:sz w:val="56"/>
          <w:szCs w:val="56"/>
          <w:lang w:val="el-GR"/>
        </w:rPr>
      </w:pPr>
      <w:r>
        <w:rPr>
          <w:rFonts w:eastAsia="Times New Roman Greek" w:cs="Times New Roman Greek" w:ascii="Times New Roman Greek" w:hAnsi="Times New Roman Greek"/>
          <w:b/>
          <w:bCs/>
          <w:sz w:val="56"/>
          <w:szCs w:val="56"/>
          <w:lang w:val="el-GR"/>
        </w:rPr>
        <w:t>ΠΑΡΑΡΤΗΜΑ</w:t>
      </w:r>
      <w:r>
        <w:br w:type="page"/>
      </w:r>
    </w:p>
    <w:p>
      <w:pPr>
        <w:pStyle w:val="Normal"/>
        <w:jc w:val="center"/>
        <w:rPr/>
      </w:pPr>
      <w:r>
        <w:rPr>
          <w:rFonts w:eastAsia="Times New Roman Greek" w:cs="Times New Roman Greek" w:ascii="Times New Roman Greek" w:hAnsi="Times New Roman Greek"/>
          <w:sz w:val="24"/>
          <w:szCs w:val="24"/>
          <w:lang w:val="el-GR"/>
        </w:rPr>
        <w:drawing>
          <wp:inline distT="0" distB="0" distL="0" distR="0">
            <wp:extent cx="5759450" cy="425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9450" cy="4253230"/>
                    </a:xfrm>
                    <a:prstGeom prst="rect">
                      <a:avLst/>
                    </a:prstGeom>
                  </pic:spPr>
                </pic:pic>
              </a:graphicData>
            </a:graphic>
          </wp:inline>
        </w:drawing>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drawing>
          <wp:inline distT="0" distB="0" distL="0" distR="0">
            <wp:extent cx="5759450" cy="425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9450" cy="4253230"/>
                    </a:xfrm>
                    <a:prstGeom prst="rect">
                      <a:avLst/>
                    </a:prstGeom>
                  </pic:spPr>
                </pic:pic>
              </a:graphicData>
            </a:graphic>
          </wp:inline>
        </w:drawing>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drawing>
          <wp:inline distT="0" distB="0" distL="0" distR="0">
            <wp:extent cx="5759450" cy="425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9450" cy="4253230"/>
                    </a:xfrm>
                    <a:prstGeom prst="rect">
                      <a:avLst/>
                    </a:prstGeom>
                  </pic:spPr>
                </pic:pic>
              </a:graphicData>
            </a:graphic>
          </wp:inline>
        </w:drawing>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drawing>
          <wp:inline distT="0" distB="0" distL="0" distR="0">
            <wp:extent cx="5759450" cy="4253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9450" cy="4253230"/>
                    </a:xfrm>
                    <a:prstGeom prst="rect">
                      <a:avLst/>
                    </a:prstGeom>
                  </pic:spPr>
                </pic:pic>
              </a:graphicData>
            </a:graphic>
          </wp:inline>
        </w:drawing>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drawing>
          <wp:inline distT="0" distB="0" distL="0" distR="0">
            <wp:extent cx="5759450" cy="4253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59450" cy="4253230"/>
                    </a:xfrm>
                    <a:prstGeom prst="rect">
                      <a:avLst/>
                    </a:prstGeom>
                  </pic:spPr>
                </pic:pic>
              </a:graphicData>
            </a:graphic>
          </wp:inline>
        </w:drawing>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drawing>
          <wp:inline distT="0" distB="0" distL="0" distR="0">
            <wp:extent cx="5757545" cy="4253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57545" cy="4253230"/>
                    </a:xfrm>
                    <a:prstGeom prst="rect">
                      <a:avLst/>
                    </a:prstGeom>
                  </pic:spPr>
                </pic:pic>
              </a:graphicData>
            </a:graphic>
          </wp:inline>
        </w:drawing>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drawing>
          <wp:inline distT="0" distB="0" distL="0" distR="0">
            <wp:extent cx="5757545" cy="4253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57545" cy="4253230"/>
                    </a:xfrm>
                    <a:prstGeom prst="rect">
                      <a:avLst/>
                    </a:prstGeom>
                  </pic:spPr>
                </pic:pic>
              </a:graphicData>
            </a:graphic>
          </wp:inline>
        </w:drawing>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drawing>
          <wp:inline distT="0" distB="0" distL="0" distR="0">
            <wp:extent cx="5758180" cy="4253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58180" cy="4253230"/>
                    </a:xfrm>
                    <a:prstGeom prst="rect">
                      <a:avLst/>
                    </a:prstGeom>
                  </pic:spPr>
                </pic:pic>
              </a:graphicData>
            </a:graphic>
          </wp:inline>
        </w:drawing>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drawing>
          <wp:inline distT="0" distB="0" distL="0" distR="0">
            <wp:extent cx="5758180" cy="422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58180" cy="4229100"/>
                    </a:xfrm>
                    <a:prstGeom prst="rect">
                      <a:avLst/>
                    </a:prstGeom>
                  </pic:spPr>
                </pic:pic>
              </a:graphicData>
            </a:graphic>
          </wp:inline>
        </w:drawing>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drawing>
          <wp:inline distT="0" distB="0" distL="0" distR="0">
            <wp:extent cx="5758180" cy="4253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58180" cy="4253230"/>
                    </a:xfrm>
                    <a:prstGeom prst="rect">
                      <a:avLst/>
                    </a:prstGeom>
                  </pic:spPr>
                </pic:pic>
              </a:graphicData>
            </a:graphic>
          </wp:inline>
        </w:drawing>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drawing>
          <wp:inline distT="0" distB="0" distL="0" distR="0">
            <wp:extent cx="5758180" cy="4253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58180" cy="4253230"/>
                    </a:xfrm>
                    <a:prstGeom prst="rect">
                      <a:avLst/>
                    </a:prstGeom>
                  </pic:spPr>
                </pic:pic>
              </a:graphicData>
            </a:graphic>
          </wp:inline>
        </w:drawing>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object w:dxaOrig="9044" w:dyaOrig="66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4.2pt" filled="f" o:ole="">
            <v:imagedata r:id="rId14" o:title=""/>
          </v:shape>
          <o:OLEObject Type="Embed" ProgID="" ShapeID="ole_rId13" DrawAspect="Content" ObjectID="_1756048022" r:id="rId13"/>
        </w:object>
      </w:r>
      <w:r>
        <w:rPr>
          <w:rFonts w:eastAsia="Times New Roman Greek" w:cs="Times New Roman Greek" w:ascii="Times New Roman Greek" w:hAnsi="Times New Roman Greek"/>
          <w:sz w:val="24"/>
          <w:szCs w:val="24"/>
          <w:lang w:val="el-GR"/>
        </w:rPr>
        <w:t xml:space="preserve"> </w:t>
      </w:r>
    </w:p>
    <w:p>
      <w:pPr>
        <w:pStyle w:val="Normal"/>
        <w:jc w:val="center"/>
        <w:rPr/>
      </w:pPr>
      <w:r>
        <w:rPr>
          <w:rFonts w:eastAsia="Times New Roman Greek" w:cs="Times New Roman Greek" w:ascii="Times New Roman Greek" w:hAnsi="Times New Roman Greek"/>
          <w:sz w:val="24"/>
          <w:szCs w:val="24"/>
          <w:lang w:val="el-GR"/>
        </w:rPr>
        <w:drawing>
          <wp:inline distT="0" distB="0" distL="0" distR="0">
            <wp:extent cx="5757545" cy="4311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57545" cy="4311015"/>
                    </a:xfrm>
                    <a:prstGeom prst="rect">
                      <a:avLst/>
                    </a:prstGeom>
                  </pic:spPr>
                </pic:pic>
              </a:graphicData>
            </a:graphic>
          </wp:inline>
        </w:drawing>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lang w:val="el-GR"/>
        </w:rPr>
        <w:drawing>
          <wp:inline distT="0" distB="0" distL="0" distR="0">
            <wp:extent cx="5752465" cy="4331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752465" cy="4331970"/>
                    </a:xfrm>
                    <a:prstGeom prst="rect">
                      <a:avLst/>
                    </a:prstGeom>
                  </pic:spPr>
                </pic:pic>
              </a:graphicData>
            </a:graphic>
          </wp:inline>
        </w:drawing>
      </w:r>
      <w:r>
        <w:rPr>
          <w:rFonts w:eastAsia="Times New Roman Greek" w:cs="Times New Roman Greek" w:ascii="Times New Roman Greek" w:hAnsi="Times New Roman Greek"/>
          <w:sz w:val="24"/>
          <w:szCs w:val="24"/>
          <w:lang w:val="el-GR"/>
        </w:rPr>
        <w:t xml:space="preserve"> </w:t>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bl>
      <w:tblPr>
        <w:tblW w:w="8736" w:type="dxa"/>
        <w:jc w:val="left"/>
        <w:tblInd w:w="-38"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tblGrid>
      <w:tr>
        <w:trPr>
          <w:trHeight w:val="260" w:hRule="atLeast"/>
        </w:trPr>
        <w:tc>
          <w:tcPr>
            <w:tcW w:w="873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 xml:space="preserve">TOTAL  OZONE (D.U.)  IN  ATHENS </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873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WITH   TOMS</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D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73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JANUARY</w:t>
            </w:r>
          </w:p>
          <w:p>
            <w:pPr>
              <w:pStyle w:val="Normal"/>
              <w:jc w:val="right"/>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7</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73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FEBRUARY</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73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MARCH</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lang w:val="el-GR"/>
              </w:rPr>
            </w:pPr>
            <w:r>
              <w:rPr>
                <w:rFonts w:eastAsia="Arial Greek" w:cs="Arial Greek" w:ascii="Arial Greek" w:hAnsi="Arial Greek"/>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73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APRIL</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6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9</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73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MAY</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73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JUNE</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73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JULE</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73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AUGUST</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73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SEPTEMBER</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73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OCTOBER</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0</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73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NOVEMBER</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73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DECEMBER</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624"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624"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r>
      <w:tr>
        <w:trPr>
          <w:trHeight w:val="2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r>
    </w:tbl>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r>
        <w:br w:type="page"/>
      </w:r>
    </w:p>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bl>
      <w:tblPr>
        <w:tblW w:w="8962" w:type="dxa"/>
        <w:jc w:val="left"/>
        <w:tblInd w:w="-38" w:type="dxa"/>
        <w:tblLayout w:type="fixed"/>
        <w:tblCellMar>
          <w:top w:w="0" w:type="dxa"/>
          <w:left w:w="31" w:type="dxa"/>
          <w:bottom w:w="0" w:type="dxa"/>
          <w:right w:w="31" w:type="dxa"/>
        </w:tblCellMar>
      </w:tblPr>
      <w:tblGrid>
        <w:gridCol w:w="1134"/>
        <w:gridCol w:w="1134"/>
        <w:gridCol w:w="1134"/>
        <w:gridCol w:w="1134"/>
        <w:gridCol w:w="1134"/>
        <w:gridCol w:w="1134"/>
        <w:gridCol w:w="1134"/>
        <w:gridCol w:w="1024"/>
      </w:tblGrid>
      <w:tr>
        <w:trPr>
          <w:trHeight w:val="26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TOTAL  OZONE(D.U.)  IN  ATHENS</w:t>
            </w:r>
          </w:p>
          <w:p>
            <w:pPr>
              <w:pStyle w:val="Normal"/>
              <w:jc w:val="right"/>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WITH  DOBSON   #118</w:t>
            </w:r>
          </w:p>
          <w:p>
            <w:pPr>
              <w:pStyle w:val="Normal"/>
              <w:jc w:val="right"/>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lang w:val="el-GR"/>
              </w:rPr>
              <w:t>DA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t>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t>97</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tc>
      </w:tr>
      <w:tr>
        <w:trPr>
          <w:trHeight w:val="26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JANUARY</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1134"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1134" w:type="dxa"/>
            <w:tcBorders>
              <w:top w:val="dashed" w:sz="6" w:space="0" w:color="auto"/>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r>
      <w:tr>
        <w:trPr>
          <w:trHeight w:val="260" w:hRule="atLeast"/>
        </w:trPr>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AVERA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18"/>
                <w:szCs w:val="18"/>
                <w:lang w:val="el-GR"/>
              </w:rPr>
              <w:t>DEV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FEBRUARY</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dashed" w:sz="6" w:space="0" w:color="auto"/>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AVERA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18"/>
                <w:szCs w:val="18"/>
                <w:lang w:val="el-GR"/>
              </w:rPr>
              <w:t>DEV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4</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MARCH</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4</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9</w:t>
            </w:r>
          </w:p>
        </w:tc>
      </w:tr>
      <w:tr>
        <w:trPr>
          <w:trHeight w:val="260" w:hRule="atLeast"/>
        </w:trPr>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AVERA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18"/>
                <w:szCs w:val="18"/>
                <w:lang w:val="el-GR"/>
              </w:rPr>
              <w:t>DEV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APRIL</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dashed" w:sz="6" w:space="0" w:color="auto"/>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AVERA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18"/>
                <w:szCs w:val="18"/>
                <w:lang w:val="el-GR"/>
              </w:rPr>
              <w:t>DEV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6</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MAY</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0</w:t>
            </w:r>
          </w:p>
        </w:tc>
      </w:tr>
      <w:tr>
        <w:trPr>
          <w:trHeight w:val="260" w:hRule="atLeast"/>
        </w:trPr>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AVERA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18"/>
                <w:szCs w:val="18"/>
                <w:lang w:val="el-GR"/>
              </w:rPr>
              <w:t>DEV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JUNE</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r>
      <w:tr>
        <w:trPr>
          <w:trHeight w:val="260" w:hRule="atLeast"/>
        </w:trPr>
        <w:tc>
          <w:tcPr>
            <w:tcW w:w="1134" w:type="dxa"/>
            <w:tcBorders>
              <w:top w:val="single" w:sz="6" w:space="0" w:color="000000"/>
              <w:left w:val="single" w:sz="6" w:space="0" w:color="000000"/>
              <w:bottom w:val="dashed" w:sz="6" w:space="0" w:color="auto"/>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AVERA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18"/>
                <w:szCs w:val="18"/>
                <w:lang w:val="el-GR"/>
              </w:rPr>
              <w:t>DEV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JULE</w:t>
            </w:r>
          </w:p>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AVERA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18"/>
                <w:szCs w:val="18"/>
                <w:lang w:val="el-GR"/>
              </w:rPr>
              <w:t>DEV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AUGUST</w:t>
            </w:r>
          </w:p>
          <w:p>
            <w:pPr>
              <w:pStyle w:val="Normal"/>
              <w:jc w:val="center"/>
              <w:rPr>
                <w:rFonts w:ascii="Times New Roman Greek" w:hAnsi="Times New Roman Greek" w:eastAsia="Times New Roman Greek" w:cs="Times New Roman Greek"/>
                <w:sz w:val="24"/>
                <w:szCs w:val="24"/>
                <w:u w:val="single"/>
                <w:lang w:val="el-GR"/>
              </w:rPr>
            </w:pPr>
            <w:r>
              <w:rPr>
                <w:rFonts w:eastAsia="Times New Roman Greek" w:cs="Times New Roman Greek" w:ascii="Times New Roman Greek" w:hAnsi="Times New Roman Greek"/>
                <w:sz w:val="24"/>
                <w:szCs w:val="24"/>
                <w:u w:val="single"/>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AVERA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18"/>
                <w:szCs w:val="18"/>
                <w:lang w:val="el-GR"/>
              </w:rPr>
              <w:t>DEV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SEPTEMBER</w:t>
            </w:r>
          </w:p>
          <w:p>
            <w:pPr>
              <w:pStyle w:val="Normal"/>
              <w:jc w:val="center"/>
              <w:rPr>
                <w:rFonts w:ascii="Times New Roman Greek" w:hAnsi="Times New Roman Greek" w:eastAsia="Times New Roman Greek" w:cs="Times New Roman Greek"/>
                <w:sz w:val="24"/>
                <w:szCs w:val="24"/>
                <w:u w:val="single"/>
                <w:lang w:val="el-GR"/>
              </w:rPr>
            </w:pPr>
            <w:r>
              <w:rPr>
                <w:rFonts w:eastAsia="Times New Roman Greek" w:cs="Times New Roman Greek" w:ascii="Times New Roman Greek" w:hAnsi="Times New Roman Greek"/>
                <w:sz w:val="24"/>
                <w:szCs w:val="24"/>
                <w:u w:val="single"/>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AVERA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18"/>
                <w:szCs w:val="18"/>
                <w:lang w:val="el-GR"/>
              </w:rPr>
              <w:t>DEV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OCTOBER</w:t>
            </w:r>
          </w:p>
          <w:p>
            <w:pPr>
              <w:pStyle w:val="Normal"/>
              <w:jc w:val="center"/>
              <w:rPr>
                <w:rFonts w:ascii="Times New Roman Greek" w:hAnsi="Times New Roman Greek" w:eastAsia="Times New Roman Greek" w:cs="Times New Roman Greek"/>
                <w:sz w:val="24"/>
                <w:szCs w:val="24"/>
                <w:u w:val="single"/>
                <w:lang w:val="el-GR"/>
              </w:rPr>
            </w:pPr>
            <w:r>
              <w:rPr>
                <w:rFonts w:eastAsia="Times New Roman Greek" w:cs="Times New Roman Greek" w:ascii="Times New Roman Greek" w:hAnsi="Times New Roman Greek"/>
                <w:sz w:val="24"/>
                <w:szCs w:val="24"/>
                <w:u w:val="single"/>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AVERA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18"/>
                <w:szCs w:val="18"/>
                <w:lang w:val="el-GR"/>
              </w:rPr>
              <w:t>DEV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NOVEMBER</w:t>
            </w:r>
          </w:p>
          <w:p>
            <w:pPr>
              <w:pStyle w:val="Normal"/>
              <w:jc w:val="center"/>
              <w:rPr>
                <w:rFonts w:ascii="Times New Roman Greek" w:hAnsi="Times New Roman Greek" w:eastAsia="Times New Roman Greek" w:cs="Times New Roman Greek"/>
                <w:sz w:val="24"/>
                <w:szCs w:val="24"/>
                <w:u w:val="single"/>
                <w:lang w:val="el-GR"/>
              </w:rPr>
            </w:pPr>
            <w:r>
              <w:rPr>
                <w:rFonts w:eastAsia="Times New Roman Greek" w:cs="Times New Roman Greek" w:ascii="Times New Roman Greek" w:hAnsi="Times New Roman Greek"/>
                <w:sz w:val="24"/>
                <w:szCs w:val="24"/>
                <w:u w:val="single"/>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AVERA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18"/>
                <w:szCs w:val="18"/>
                <w:lang w:val="el-GR"/>
              </w:rPr>
              <w:t>DEV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sz w:val="24"/>
                <w:szCs w:val="24"/>
                <w:lang w:val="el-GR"/>
              </w:rPr>
            </w:pPr>
            <w:r>
              <w:rPr>
                <w:rFonts w:eastAsia="Arial Greek" w:cs="Arial Greek" w:ascii="Arial Greek" w:hAnsi="Arial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Greek" w:hAnsi="Arial Greek" w:eastAsia="Arial Greek" w:cs="Arial Greek"/>
                <w:lang w:val="el-GR"/>
              </w:rPr>
            </w:pPr>
            <w:r>
              <w:rPr>
                <w:rFonts w:eastAsia="Arial Greek" w:cs="Arial Greek" w:ascii="Arial Greek" w:hAnsi="Arial Greek"/>
                <w:lang w:val="el-GR"/>
              </w:rPr>
            </w:r>
          </w:p>
        </w:tc>
      </w:tr>
      <w:tr>
        <w:trPr>
          <w:trHeight w:val="26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DECEMBER</w:t>
            </w:r>
          </w:p>
          <w:p>
            <w:pPr>
              <w:pStyle w:val="Normal"/>
              <w:jc w:val="center"/>
              <w:rPr>
                <w:rFonts w:ascii="Times New Roman Greek" w:hAnsi="Times New Roman Greek" w:eastAsia="Times New Roman Greek" w:cs="Times New Roman Greek"/>
                <w:sz w:val="24"/>
                <w:szCs w:val="24"/>
                <w:u w:val="single"/>
                <w:lang w:val="el-GR"/>
              </w:rPr>
            </w:pPr>
            <w:r>
              <w:rPr>
                <w:rFonts w:eastAsia="Times New Roman Greek" w:cs="Times New Roman Greek" w:ascii="Times New Roman Greek" w:hAnsi="Times New Roman Greek"/>
                <w:sz w:val="24"/>
                <w:szCs w:val="24"/>
                <w:u w:val="single"/>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6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AVERA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9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10,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18"/>
                <w:szCs w:val="18"/>
                <w:lang w:val="el-GR"/>
              </w:rPr>
              <w:t>DEV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1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33,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tc>
      </w:tr>
    </w:tbl>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r>
        <w:br w:type="page"/>
      </w:r>
    </w:p>
    <w:p>
      <w:pPr>
        <w:pStyle w:val="Normal"/>
        <w:jc w:val="center"/>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b/>
          <w:bCs/>
          <w:sz w:val="32"/>
          <w:szCs w:val="32"/>
          <w:lang w:val="el-GR"/>
        </w:rPr>
        <w:t>BΙΒΛΙΟΓΡΑΦΙΑ</w:t>
      </w:r>
    </w:p>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sz w:val="24"/>
          <w:szCs w:val="24"/>
          <w:lang w:val="el-GR"/>
        </w:rPr>
        <w:t>Basher R.E., 1982: Review of the Dobson spectrophotometer and its accuracy. WMO Global Ozone Research and Monitoring Project. Report No. 13.</w:t>
      </w:r>
    </w:p>
    <w:p>
      <w:pPr>
        <w:pStyle w:val="Normal"/>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Hudson R. D., Komhyr W. D., Mateer C. L., Bojkov R. D. Guidance for use of new ozone absorption coefficients in processing Dobson and Brewer spectrophotometer total ozone data beginning 1January 1992.</w:t>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Komhyr W. D., 1980b. Operations handbook - ozone observations with a Dobson spectrophotometer. WMO Global Ozone Research and Monitoring Project. Report No. 6.</w:t>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Varotsos, C., P. Kalabokas and G. Chronopoulos, 1994, Comparison of vertical ozone profiles as deduced from remote and in situ techniques, 15, 1155-1160.</w:t>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Varotsos C. A. and Cracknell A. P., 1994. On the accuracy of total ozone measurements made with a Dobson spectrophotometer in Athens. Int. J. Remote Sensing.</w:t>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WMO Global Ozone Research and Monitoring Project. Report No. 18 Report of the International Ozone Trends Panel. Volumn I, 1988.</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sectPr>
      <w:footerReference w:type="default" r:id="rId17"/>
      <w:footerReference w:type="first" r:id="rId18"/>
      <w:type w:val="nextPage"/>
      <w:pgSz w:w="11906" w:h="16838"/>
      <w:pgMar w:left="1418" w:right="141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MS LineDraw">
    <w:altName w:val="Symbol"/>
    <w:charset w:val="02"/>
    <w:family w:val="modern"/>
    <w:pitch w:val="default"/>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page">
                <wp:posOffset>3749675</wp:posOffset>
              </wp:positionH>
              <wp:positionV relativeFrom="paragraph">
                <wp:posOffset>-123825</wp:posOffset>
              </wp:positionV>
              <wp:extent cx="1530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9.75pt;mso-position-vertical-relative:text;margin-left:295.25pt;mso-position-horizontal-relative:page">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Greek" w:cs="Times New Roman Greek"/>
      <w:color w:val="auto"/>
      <w:sz w:val="20"/>
      <w:szCs w:val="20"/>
      <w:lang w:val="en-US"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oleObject" Target="embeddings/oleObject1.bin"/><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16:43:00Z</dcterms:created>
  <dc:creator>THEMISTOCLES  IATROU</dc:creator>
  <dc:description/>
  <dc:language>en-US</dc:language>
  <cp:lastModifiedBy>Άγνωστος</cp:lastModifiedBy>
  <cp:lastPrinted>1998-03-12T18:42:00Z</cp:lastPrinted>
  <dcterms:modified xsi:type="dcterms:W3CDTF">1998-03-22T20:06:00Z</dcterms:modified>
  <cp:revision>33</cp:revision>
  <dc:subject/>
  <dc:title>Το  φασματοφοτομετρο  dobson  μετράει  τη  στήλη ολικού  όζοντος,  εκμεταλευόμενο  την  ικανότητα  απορρόφησης  της  ηλιακής  υπεριώδης  ακτινοβολίας  από  την  ποσότητα  αυτού  που  βρίσκεται  στην  ατμόσφαιρα.Γνωρίζουμαι  οτι  μια  ακτινοβολία  έντασης </dc:title>
</cp:coreProperties>
</file>